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96"/>
        <w:gridCol w:w="71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5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31704657004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почтовый адре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ллинг Екатерина Серге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хова Светлана Михайл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и выполнения работ, оказания услуг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-0,4 кВ, КЛ-0,4 кВ ТП-1012, по адресу: ул. Безымянн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-0,4 кВ ТП-1288, по адресу: ул. Соколовая, ул. Рогожин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-0,4 кВ ТП-1472, по адресу: ул. Юбилейная, ул. Порядковая, ул. Отрадная, ул. Сосновская, ул. Дружная, ул. Аллейная, ул. Павлодарский проезд, ул. Павлодарская, ул. Депутатс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С 20.03.2017 г. – 28.08.2017 г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sz w:val="23"/>
                <w:szCs w:val="23"/>
              </w:rPr>
              <w:t xml:space="preserve"> 162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Перечень и объем проектных работ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По ВЛ-0,4 кВ, КЛ-0,4 кВ ТП-1012: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 Проектирование реконструкции ВЛ-0,4 кВ, КЛ-0,4 кВ (согласно прилагаемой схемы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 Согласование проекта в установленном порядке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По ВЛ-0,4 кВ ТП-1288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 Проектирование реконструкции ВЛ-0,4 кВ (согласно прилагаемой схемы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 Согласование проекта в установленном порядке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По ВЛ-0,4 кВ ТП-1472: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 Проектирование   реконструкции ВЛ-0,4 кВ (согласно прилагаемой схемы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eastAsia="ar-SA"/>
              </w:rPr>
              <w:t>3. Согласование проекта в установленном порядке.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06 942 (один миллион шестьсот шесть тысяч девятьсот сорок два) рубля 00 копеек, включая таможенные и другие обязательные платежи и все налоги.</w:t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условия оплат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100% </w:t>
            </w:r>
            <w:r>
              <w:rPr>
                <w:rFonts w:eastAsia="Calibri"/>
                <w:sz w:val="23"/>
                <w:szCs w:val="23"/>
              </w:rPr>
              <w:t>оплаты по факту выполненных работ в течение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ww.zakupki.gov.ru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spgs.ru</w:t>
            </w:r>
          </w:p>
        </w:tc>
      </w:tr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П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.12.13.000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ВЭ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.12</w:t>
            </w:r>
          </w:p>
        </w:tc>
      </w:tr>
      <w:tr>
        <w:trPr>
          <w:trHeight w:val="2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ием заявок на участие в конкурсе будет осуществляться в рабочие дни по адресу: г. Саратов, ул. 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ата начала срока подачи заявок: 12.01.2017 год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 время окончания срока подачи заявок: 03.02.2017 года в 16:00 (время местное МСК+1)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Заявки, поданные позднее установленного срока, не принимаются</w:t>
            </w:r>
          </w:p>
        </w:tc>
      </w:tr>
      <w:tr>
        <w:trPr>
          <w:trHeight w:val="2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12.01.2017 года до 16:00 03.02.2017 года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39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Дата начала предоставления разъяснений </w:t>
            </w:r>
            <w:r>
              <w:rPr>
                <w:rFonts w:cs="Times New Roman CYR" w:ascii="Times New Roman CYR" w:hAnsi="Times New Roman CYR"/>
              </w:rPr>
              <w:t>(подачи запроса участником закупки)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: 12.01.2017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Дата окончания предоставления разъяснений </w:t>
            </w:r>
            <w:r>
              <w:rPr>
                <w:rFonts w:cs="Times New Roman CYR" w:ascii="Times New Roman CYR" w:hAnsi="Times New Roman CYR"/>
              </w:rPr>
              <w:t>(подачи запроса участником закупки)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: 27.01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5 процентов от начальной (максимальной) цены договора – </w:t>
            </w:r>
            <w:r>
              <w:rPr/>
              <w:t>80 347 (восемьдесят тысяч триста сорок семь) рублей 10 копее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5-17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аратовское отделение № 8622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АО «Сбербанк России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6311649</w:t>
            </w:r>
          </w:p>
          <w:p>
            <w:pPr>
              <w:pStyle w:val="Normal"/>
              <w:rPr>
                <w:rFonts w:eastAsia="Calibri"/>
                <w:bCs/>
                <w:sz w:val="23"/>
                <w:szCs w:val="23"/>
                <w:highlight w:val="yellow"/>
              </w:rPr>
            </w:pPr>
            <w:r>
              <w:rPr>
                <w:rFonts w:eastAsia="Calibri"/>
                <w:bCs/>
                <w:sz w:val="23"/>
                <w:szCs w:val="23"/>
                <w:highlight w:val="yellow"/>
              </w:rPr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0 процентов от начальной (максимальной) цены договора – 482 082</w:t>
            </w:r>
            <w:r>
              <w:rPr/>
              <w:t xml:space="preserve"> (четыреста восемьдесят две тысячи восемьдесят два) рубля 60 копеек.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беспечения: независимая гарантия или залог денежных средств</w:t>
            </w:r>
            <w:r>
              <w:rPr>
                <w:kern w:val="2"/>
                <w:sz w:val="23"/>
                <w:szCs w:val="23"/>
              </w:rPr>
              <w:t>, в том числе в форме депозита (вклада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зависимая гарантия передается, либо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Обеспечение исполнения договора подряда </w:t>
            </w:r>
            <w:r>
              <w:rPr>
                <w:rFonts w:eastAsia="Calibri"/>
                <w:sz w:val="23"/>
                <w:szCs w:val="23"/>
              </w:rPr>
              <w:t>на выполнение проектных работ</w:t>
            </w:r>
            <w:r>
              <w:rPr>
                <w:sz w:val="23"/>
                <w:szCs w:val="23"/>
              </w:rPr>
              <w:t xml:space="preserve"> (на сайте Заказчика № 5-17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П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bCs/>
                <w:spacing w:val="-2"/>
                <w:w w:val="102"/>
                <w:sz w:val="23"/>
                <w:szCs w:val="23"/>
              </w:rPr>
              <w:t>БИК 04631164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03.02.2017 года 16:00 </w:t>
            </w:r>
            <w:r>
              <w:rPr>
                <w:sz w:val="23"/>
                <w:szCs w:val="23"/>
              </w:rPr>
              <w:t>(время местное МСК+1)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6.02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8.02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.02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9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1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Торопкина Юлиана Игоревна</cp:lastModifiedBy>
  <cp:lastPrinted>2016-02-12T15:53:00Z</cp:lastPrinted>
  <dcterms:modified xsi:type="dcterms:W3CDTF">2017-01-12T05:06:00Z</dcterms:modified>
  <cp:revision>287</cp:revision>
  <dc:subject/>
  <dc:title>ИЗВЕЩЕНИЕ</dc:title>
</cp:coreProperties>
</file>