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ПОЛНИТЕЛЬНОЕ СОГЛАШЕНИЕ №1 </w:t>
      </w:r>
    </w:p>
    <w:p>
      <w:pPr>
        <w:pStyle w:val="Heading"/>
        <w:rPr/>
      </w:pPr>
      <w:r>
        <w:rPr>
          <w:sz w:val="22"/>
          <w:szCs w:val="22"/>
        </w:rPr>
        <w:t xml:space="preserve">к договору подряда на выполнение проектных работ </w:t>
      </w:r>
    </w:p>
    <w:p>
      <w:pPr>
        <w:pStyle w:val="Heading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422ПИР от 28.02.2017 г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Саратов                                                                                                                      «16» августа 2017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Козина Сергея Валентиновича, действующего на основании Устава, с одной стороны, </w:t>
        <w:br/>
        <w:t xml:space="preserve">и </w:t>
      </w:r>
      <w:r>
        <w:rPr>
          <w:b/>
          <w:sz w:val="22"/>
          <w:szCs w:val="22"/>
        </w:rPr>
        <w:t>Общество с ограниченной ответственностью «ГорЭнергоСерви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директора Куликова Андрея Николаевича, действующего на основании Устава, с другой стороны, заключили настоящее дополнительное соглашение к договору подряда № 422ПИР от 28.02.2017 г. (далее по тексту - Договор) о нижеследующем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вязи с отсутствием необходимости в проведении инженерно-геодезических изысканий по реконструкции ВЛИ-0,4кВ ТП-1472 по адресу: г. Саратов, ул. Юбилейная, ул. Порядковая, ул. Отрадная, ул. Сосновская, ул. Дружная, ул. Аллейная, ул. Павлодарский проезд, ул. Павлодарская, ул. Депутатская, Стороны пришли к соглашению:</w:t>
      </w:r>
    </w:p>
    <w:p>
      <w:pPr>
        <w:pStyle w:val="Style19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2.1. Договора изменить и изложить в следующей редакции: </w:t>
      </w:r>
    </w:p>
    <w:p>
      <w:pPr>
        <w:pStyle w:val="Normal"/>
        <w:jc w:val="both"/>
        <w:rPr/>
      </w:pPr>
      <w:r>
        <w:rPr>
          <w:sz w:val="22"/>
          <w:szCs w:val="22"/>
        </w:rPr>
        <w:t>«2.1. Стоимость работ, указанных в п. 1.1 настоящего договора, определяется на основании сметной документации (Приложение № 4 - № 6) и составляет 1 183 399,30 (Один миллион сто восемьдесят три тысячи триста девяносто девять рублей 30 копеек), в том числе НДС 18% - 180 518, 54 (Сто восемьдесят тысяч пятьсот восемнадцать рублей 54 копейки).»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Изложить Приложение № 3 к Договору в новой редакции, согласно Приложения № 1 к настоящему дополнительному соглашению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ложить Приложение № 6 (Смета «Монтаж ВЛ-0,4кВ от ТП-1472, ул. Аллейная/Юбилейной) к Договору в новой редакции, согласно Приложения № 2 к настоящему дополнительному соглаш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Все остальные положения Договора остаются неизменными и являются обязательными для испол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Настоящее дополнительное соглашение действует с момента подписания и является неотъемлемой частью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Реквизиты и подписи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>Подрядчик:</w:t>
      </w:r>
    </w:p>
    <w:p>
      <w:pPr>
        <w:pStyle w:val="Normal"/>
        <w:tabs>
          <w:tab w:val="clear" w:pos="708"/>
          <w:tab w:val="left" w:pos="5190" w:leader="none"/>
        </w:tabs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</w:t>
        <w:tab/>
        <w:t>ООО «ГорЭнергоСервис»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10017 г. Саратов ул. Белоглинская, 40</w:t>
        <w:tab/>
        <w:t>410048, Ново-Астраханское шоссе, д. 119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190" w:leader="none"/>
        </w:tabs>
        <w:jc w:val="both"/>
        <w:rPr/>
      </w:pPr>
      <w:r>
        <w:rPr>
          <w:sz w:val="22"/>
          <w:szCs w:val="22"/>
        </w:rPr>
        <w:t>ИНН 6454006283, КПП 644750001</w:t>
        <w:tab/>
        <w:t>ИНН/КПП 64540174043/645101001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40702810656020101710</w:t>
        <w:tab/>
        <w:t>р/с 40702810956020102008</w:t>
      </w:r>
    </w:p>
    <w:p>
      <w:pPr>
        <w:pStyle w:val="Normal"/>
        <w:tabs>
          <w:tab w:val="clear" w:pos="708"/>
          <w:tab w:val="left" w:pos="912" w:leader="none"/>
          <w:tab w:val="left" w:pos="5190" w:leader="none"/>
        </w:tabs>
        <w:snapToGrid w:val="false"/>
        <w:jc w:val="both"/>
        <w:rPr/>
      </w:pPr>
      <w:r>
        <w:rPr>
          <w:sz w:val="22"/>
          <w:szCs w:val="22"/>
        </w:rPr>
        <w:t xml:space="preserve">Саратовское отделение № 8622 </w:t>
        <w:tab/>
        <w:t>Саратовское отделение № 8622</w:t>
      </w:r>
    </w:p>
    <w:p>
      <w:pPr>
        <w:pStyle w:val="Normal"/>
        <w:tabs>
          <w:tab w:val="clear" w:pos="708"/>
          <w:tab w:val="left" w:pos="912" w:leader="none"/>
          <w:tab w:val="left" w:pos="5190" w:leader="none"/>
        </w:tabs>
        <w:snapToGrid w:val="false"/>
        <w:jc w:val="both"/>
        <w:rPr/>
      </w:pPr>
      <w:r>
        <w:rPr>
          <w:sz w:val="22"/>
          <w:szCs w:val="22"/>
        </w:rPr>
        <w:t>ПАО «Сбербанк России»</w:t>
        <w:tab/>
        <w:t>ПАО «Сбербанк России»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/с 30101810500000000649</w:t>
        <w:tab/>
        <w:t>к/с 30101810500000000649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103" w:leader="none"/>
        </w:tabs>
        <w:jc w:val="both"/>
        <w:rPr/>
      </w:pPr>
      <w:r>
        <w:rPr>
          <w:sz w:val="22"/>
          <w:szCs w:val="22"/>
        </w:rPr>
        <w:t>БИК 046311649</w:t>
        <w:tab/>
        <w:t xml:space="preserve">  БИК 046311649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left" w:pos="51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СПГЭС»</w:t>
        <w:tab/>
        <w:t>ООО «ГорЭнергоСервис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 С.В. Козин</w:t>
        <w:tab/>
        <w:t>_________________А.Н. Куликов</w:t>
      </w:r>
    </w:p>
    <w:p>
      <w:pPr>
        <w:pStyle w:val="Normal"/>
        <w:tabs>
          <w:tab w:val="clear" w:pos="708"/>
          <w:tab w:val="left" w:pos="5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  <w:tab/>
        <w:t>м.п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13:00Z</dcterms:created>
  <dc:creator>Fel'chushkina Kseniya Vladimirovna</dc:creator>
  <dc:description/>
  <cp:keywords/>
  <dc:language>en-US</dc:language>
  <cp:lastModifiedBy>Духова Светлана Михайловна</cp:lastModifiedBy>
  <cp:lastPrinted>2017-08-16T11:18:00Z</cp:lastPrinted>
  <dcterms:modified xsi:type="dcterms:W3CDTF">2017-08-25T12:13:00Z</dcterms:modified>
  <cp:revision>2</cp:revision>
  <dc:subject/>
  <dc:title/>
</cp:coreProperties>
</file>