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6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704657024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РП-Московский - РП-Елшанский по адресу: Песчанно-Уметский трак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от ТП-282 до ТП-196 по адресу: от ул. Новоавтобусная уг. ул. Маяковского до 3-го Поливановского тупика по ул. Спортив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КЛ-10кВ от ТП-282 до ТП-192 по адресу: от ул. Новоавтобусная уг. ул. Маяковского до ул. 1-я Речная по ул. Маяковског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 28.03.2017 г. – 29.09.2017 г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186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sz w:val="22"/>
                <w:szCs w:val="22"/>
              </w:rPr>
            </w:pPr>
            <w:r>
              <w:rPr>
                <w:b/>
                <w:i/>
                <w:spacing w:val="-2"/>
                <w:w w:val="102"/>
                <w:sz w:val="22"/>
                <w:szCs w:val="2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2КЛ-10кВ РП-Московский - РП-Елшан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2КЛ -10кВ РП-Московский - РП-Елшанский (согласно прилагаемой схемы) по ул. Песчанно-Уметский тракт от ул. 3-й Нефтяной проезд до ул. 1-й Песчано-Уметский проезд в г. Саратов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sz w:val="22"/>
                <w:szCs w:val="22"/>
              </w:rPr>
            </w:pPr>
            <w:r>
              <w:rPr>
                <w:b/>
                <w:i/>
                <w:spacing w:val="-2"/>
                <w:w w:val="102"/>
                <w:sz w:val="22"/>
                <w:szCs w:val="2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sz w:val="22"/>
                <w:szCs w:val="22"/>
              </w:rPr>
            </w:pPr>
            <w:r>
              <w:rPr>
                <w:b/>
                <w:i/>
                <w:spacing w:val="-2"/>
                <w:w w:val="102"/>
                <w:sz w:val="22"/>
                <w:szCs w:val="22"/>
              </w:rPr>
              <w:t>КЛ-10кВ от ТП-282 до ТП-19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КЛ -10кВ от ТП-282 до ТП-196 (согласно прилагаемой схемы) по адресу: г. Саратов, от ул. Новоавтобусная уг. ул. Маяковского до 3-го Поливановского тупика по ул. Спортивн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sz w:val="22"/>
                <w:szCs w:val="22"/>
              </w:rPr>
            </w:pPr>
            <w:r>
              <w:rPr>
                <w:b/>
                <w:i/>
                <w:spacing w:val="-2"/>
                <w:w w:val="102"/>
                <w:sz w:val="22"/>
                <w:szCs w:val="2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sz w:val="22"/>
                <w:szCs w:val="22"/>
              </w:rPr>
            </w:pPr>
            <w:r>
              <w:rPr>
                <w:b/>
                <w:i/>
                <w:spacing w:val="-2"/>
                <w:w w:val="102"/>
                <w:sz w:val="22"/>
                <w:szCs w:val="22"/>
              </w:rPr>
              <w:t>КЛ-10кВ от ТП-282 до ТП-19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КЛ -10кВ от ТП-282 до ТП-192 (согласно прилагаемой схемы) по адресу: г. Саратов, от ул. Новоавтобусная уг. ул. Маяковского до ул. 1-я Речная по ул. Маяковского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791 408</w:t>
            </w:r>
            <w:r>
              <w:rPr>
                <w:spacing w:val="-2"/>
                <w:w w:val="102"/>
              </w:rPr>
              <w:t xml:space="preserve"> (Семьсот девяносто одна тысяча четыреста восемь) рублей 00 копеек</w:t>
            </w:r>
            <w:r>
              <w:rPr/>
              <w:t>,</w:t>
            </w:r>
            <w:r>
              <w:rPr>
                <w:sz w:val="23"/>
                <w:szCs w:val="23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.12.13.00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.12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12.01.2017 год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окончания срока подачи заявок: 03.02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12.01.2017 года до 16:00 03.02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12.01.2017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7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 процентов от начальной (максимальной) цены договора – </w:t>
            </w:r>
            <w:r>
              <w:rPr>
                <w:sz w:val="22"/>
                <w:szCs w:val="22"/>
              </w:rPr>
              <w:t>39 570 (тридцать девять тысяч пятьсот семьдесят) рублей 4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6-17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</w:rPr>
              <w:t>БИК 046311649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процентов от начальной (максимальной) цены договора – </w:t>
            </w:r>
            <w:r>
              <w:rPr>
                <w:sz w:val="22"/>
                <w:szCs w:val="22"/>
              </w:rPr>
              <w:t>237 422 (Двести тридцать семь тысяч четыреста двадцать два) рубля 4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независимая гарантия или залог денежных средств</w:t>
            </w:r>
            <w:r>
              <w:rPr>
                <w:kern w:val="2"/>
                <w:sz w:val="23"/>
                <w:szCs w:val="23"/>
              </w:rPr>
              <w:t>, в том числе в форме депозита (вклада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исим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проектных работ</w:t>
            </w:r>
            <w:r>
              <w:rPr>
                <w:sz w:val="23"/>
                <w:szCs w:val="23"/>
              </w:rPr>
              <w:t xml:space="preserve"> (на сайте Заказчика № 6-17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03.02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6.02.2017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2.02.2017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6.03.2017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7-01-12T05:22:00Z</dcterms:modified>
  <cp:revision>301</cp:revision>
  <dc:subject/>
  <dc:title>ИЗВЕЩЕНИЕ</dc:title>
</cp:coreProperties>
</file>