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7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</w:t>
      </w:r>
      <w:r>
        <w:rPr>
          <w:spacing w:val="-2"/>
          <w:w w:val="102"/>
        </w:rPr>
        <w:t xml:space="preserve">Заказчик поручает и оплачивает, а Подрядчик обязуется в сроки, установленные                п. 3.1 договора, выполнить работы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</w:t>
      </w:r>
      <w:r>
        <w:rPr>
          <w:spacing w:val="-2"/>
          <w:w w:val="102"/>
        </w:rPr>
        <w:t>й документации</w:t>
      </w:r>
      <w:r>
        <w:rPr>
          <w:spacing w:val="-2"/>
          <w:w w:val="102"/>
          <w:lang w:val="zxx"/>
        </w:rPr>
        <w:t xml:space="preserve"> (далее - проект)</w:t>
      </w:r>
      <w:r>
        <w:rPr>
          <w:spacing w:val="-2"/>
          <w:w w:val="102"/>
        </w:rPr>
        <w:t>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наименование, место расположения объекта проектирования, перечень, объем работ и требования к их выполнению указаны в Техническом задании (Приложение № 1-№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24/16 от «30» декабря 2016 года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в целях</w:t>
      </w:r>
      <w:r>
        <w:rPr>
          <w:spacing w:val="-2"/>
          <w:w w:val="102"/>
        </w:rPr>
        <w:t xml:space="preserve"> инвестиционной программы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4-№6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Стоимость работ, указанных в п. 1.1 настоящего договора, определяется на основании сметной документации (Приложение </w:t>
      </w:r>
      <w:r>
        <w:rPr>
          <w:spacing w:val="-2"/>
          <w:w w:val="102"/>
        </w:rPr>
        <w:t>№4-№6</w:t>
      </w:r>
      <w:r>
        <w:rPr>
          <w:i/>
        </w:rPr>
        <w:t>) и составляет 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0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огласовать проект с Заказчиком, а также в случае необходимости с другими заинтересованными органами и лицами</w:t>
      </w:r>
      <w:bookmarkEnd w:id="0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беспечение исполнения по договору</w:t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независим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составляет 237 422 (Двести тридцать семь тысяч четыреста двадцать два) рубля 40 копеек, что составляет 30 % начальной (максимальной) цены договора, установленной конкурсной документацией (№ _________ в единой информационной системе)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/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Заказчик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612"/>
      <w:bookmarkEnd w:id="1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2" w:name="sub_7612"/>
      <w:bookmarkEnd w:id="2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6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7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, и расторжение догов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Условия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3.4. Договор может быть расторгнут Заказчиком в случаях, предусмотренных подпунктом 9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0 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>Приложение №</w:t>
      </w:r>
      <w:r>
        <w:rPr>
          <w:i/>
          <w:spacing w:val="-2"/>
          <w:w w:val="102"/>
          <w:sz w:val="20"/>
          <w:szCs w:val="20"/>
        </w:rPr>
        <w:t>1- №3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Техническое задание</w:t>
      </w:r>
      <w:r>
        <w:rPr>
          <w:i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4- №6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  <w:sz w:val="20"/>
          <w:szCs w:val="20"/>
          <w:lang w:val="zxx"/>
        </w:rPr>
        <w:t>Смета на проектные работы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</w:rPr>
        <w:t xml:space="preserve">            </w:t>
      </w: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>План-схема прокладки КЛ-10кВ РП-Московский-РП-Елшанск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>План-схема прокладки КЛ-10кВ от ТП-282 до ТП-196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>План-схема прокладки КЛ-10кВ от  ТП-282 до ТП-192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color w:val="FF0000"/>
          <w:spacing w:val="-2"/>
          <w:w w:val="102"/>
          <w:sz w:val="20"/>
          <w:szCs w:val="20"/>
        </w:rPr>
      </w:pPr>
      <w:r>
        <w:rPr>
          <w:i/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БИК 04631164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  <w:t xml:space="preserve">                         </w:t>
      </w:r>
      <w:r>
        <w:br w:type="page"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ind w:left="1276" w:firstLine="5245"/>
        <w:rPr>
          <w:szCs w:val="20"/>
        </w:rPr>
      </w:pPr>
      <w:r>
        <w:rPr>
          <w:szCs w:val="20"/>
        </w:rPr>
        <w:t>Приложение №1 к договору подряда</w:t>
      </w:r>
    </w:p>
    <w:p>
      <w:pPr>
        <w:pStyle w:val="Normal"/>
        <w:ind w:firstLine="6521"/>
        <w:jc w:val="both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jc w:val="both"/>
        <w:rPr/>
      </w:pPr>
      <w:r>
        <w:rPr>
          <w:sz w:val="20"/>
          <w:szCs w:val="20"/>
        </w:rPr>
        <w:t>от «___»______________2017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7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РП-Московский - РП-Елшанский по адресу: г. Саратов, Песчанно-Уметский тракт.</w:t>
            </w:r>
            <w:r>
              <w:rPr>
                <w:vanish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2КЛ -10кВ РП-Московский - РП-Елшанский (согласно прилагаемой схемы) по ул. Песчанно-Уметский тракт от ул. 3-й Нефтяной проезд до ул. 1-й Песчано-Уметский проезд в г. Саратове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_» ________________2017 года по «_____» _____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Схема прокладки К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становления Правительства РФ от 16.02.2008 года №87 «О составе разделов проектной документации и требования к их содержанию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 и на электронном носителе в формате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TIFF</w:t>
            </w:r>
            <w:r>
              <w:rPr>
                <w:spacing w:val="-2"/>
                <w:w w:val="102"/>
                <w:sz w:val="19"/>
                <w:szCs w:val="19"/>
              </w:rPr>
              <w:t>»,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pdf</w:t>
            </w:r>
            <w:r>
              <w:rPr>
                <w:spacing w:val="-2"/>
                <w:w w:val="102"/>
                <w:sz w:val="19"/>
                <w:szCs w:val="19"/>
              </w:rPr>
              <w:t>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 и комплект рабочей документации на электронном носителе в формате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TIFF</w:t>
            </w:r>
            <w:r>
              <w:rPr>
                <w:spacing w:val="-2"/>
                <w:w w:val="102"/>
                <w:sz w:val="19"/>
                <w:szCs w:val="19"/>
              </w:rPr>
              <w:t>»,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pdf</w:t>
            </w:r>
            <w:r>
              <w:rPr>
                <w:spacing w:val="-2"/>
                <w:w w:val="102"/>
                <w:sz w:val="19"/>
                <w:szCs w:val="19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521"/>
        <w:rPr/>
      </w:pPr>
      <w:r>
        <w:rPr>
          <w:sz w:val="20"/>
          <w:szCs w:val="20"/>
        </w:rPr>
        <w:t>Приложение №2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/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7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10кВ от ТП-282 до ТП-196 по адресу: г. Саратов, от ул. Новоавтобусная уг. ул. Маяковского до 3-го Поливановского тупика по ул. Спортивн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КЛ -10кВ от ТП-282 до ТП-196 (согласно прилагаемой схемы) по адресу: г. Саратов, от ул. Новоавтобусная уг. ул. Маяковского до 3-го Поливановского тупика по ул. Спортивна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_» ________________2017 года по «_____» _____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хема прокладки К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становления Правительства РФ от 16.02.2008 года №87 «О составе разделов проектной документации и требования к их содержанию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, выполненная на бумажном носителе в двух экземплярах и на электронном носителе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IFF</w:t>
            </w:r>
            <w:r>
              <w:rPr>
                <w:spacing w:val="-2"/>
                <w:w w:val="102"/>
                <w:sz w:val="20"/>
                <w:szCs w:val="20"/>
              </w:rPr>
              <w:t>»,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pdf</w:t>
            </w:r>
            <w:r>
              <w:rPr>
                <w:spacing w:val="-2"/>
                <w:w w:val="102"/>
                <w:sz w:val="20"/>
                <w:szCs w:val="20"/>
              </w:rPr>
              <w:t>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оставляет Заказчику результаты работ, выполненные на бумажном носителе в двух экземплярах и комплект рабочей документации на электронном носителе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IFF</w:t>
            </w:r>
            <w:r>
              <w:rPr>
                <w:spacing w:val="-2"/>
                <w:w w:val="102"/>
                <w:sz w:val="20"/>
                <w:szCs w:val="20"/>
              </w:rPr>
              <w:t>»,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pdf</w:t>
            </w:r>
            <w:r>
              <w:rPr>
                <w:spacing w:val="-2"/>
                <w:w w:val="102"/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3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7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от ТП-282 до ТП-192 по адресу: г. Саратов, от ул. Новоавтобусная уг. ул. Маяковского до у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1-я Речная по ул. Маяковского.</w:t>
            </w:r>
            <w:r>
              <w:rPr>
                <w:vanish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КЛ -10кВ от ТП-282 до ТП-192 (согласно прилагаемой схемы) по адресу: г. Саратов, от ул. Новоавтобусная уг. ул. Маяковского до ул. 1-я Речная по ул. Маяковског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_» ________________2017 года по «_____» _____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хема прокладки К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становления Правительства РФ от 16.02.2008 года №87 «О составе разделов проектной документации и требования к их содержанию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, выполненная на бумажном носителе в двух экземплярах и на электронном носителе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IFF</w:t>
            </w:r>
            <w:r>
              <w:rPr>
                <w:spacing w:val="-2"/>
                <w:w w:val="102"/>
                <w:sz w:val="20"/>
                <w:szCs w:val="20"/>
              </w:rPr>
              <w:t>»,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pdf</w:t>
            </w:r>
            <w:r>
              <w:rPr>
                <w:spacing w:val="-2"/>
                <w:w w:val="102"/>
                <w:sz w:val="20"/>
                <w:szCs w:val="20"/>
              </w:rPr>
              <w:t>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оставляет Заказчику результаты работ, выполненные на бумажном носителе в двух экземплярах и комплект рабочей документации на электронном носителе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IFF</w:t>
            </w:r>
            <w:r>
              <w:rPr>
                <w:spacing w:val="-2"/>
                <w:w w:val="102"/>
                <w:sz w:val="20"/>
                <w:szCs w:val="20"/>
              </w:rPr>
              <w:t>»,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pdf</w:t>
            </w:r>
            <w:r>
              <w:rPr>
                <w:spacing w:val="-2"/>
                <w:w w:val="102"/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/>
      </w:pPr>
      <w:r>
        <w:rPr>
          <w:sz w:val="20"/>
          <w:szCs w:val="20"/>
        </w:rPr>
        <w:t>Приложение №4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</w:rPr>
        <w:t>на проектные (изыскательские) работы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b/>
          <w:b/>
          <w:bCs/>
          <w:lang w:eastAsia="ru-RU"/>
        </w:rPr>
      </w:pPr>
      <w:r>
        <w:rPr>
          <w:rFonts w:cs="Arial"/>
          <w:b/>
          <w:bCs/>
          <w:lang w:eastAsia="ru-RU"/>
        </w:rPr>
      </w:r>
    </w:p>
    <w:tbl>
      <w:tblPr>
        <w:tblW w:w="197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  <w:gridCol w:w="669"/>
        <w:gridCol w:w="654"/>
        <w:gridCol w:w="1060"/>
        <w:gridCol w:w="1060"/>
        <w:gridCol w:w="957"/>
        <w:gridCol w:w="863"/>
        <w:gridCol w:w="2559"/>
        <w:gridCol w:w="1654"/>
      </w:tblGrid>
      <w:tr>
        <w:trPr>
          <w:trHeight w:val="300" w:hRule="atLeast"/>
        </w:trPr>
        <w:tc>
          <w:tcPr>
            <w:tcW w:w="19762" w:type="dxa"/>
            <w:gridSpan w:val="9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120" w:after="120"/>
              <w:outlineLvl w:val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</w:rPr>
              <w:t>Наименование рабочего проекта: Прокладка  КЛ-10кВ РП -Московский- РП-Елшанский</w:t>
            </w:r>
          </w:p>
        </w:tc>
      </w:tr>
      <w:tr>
        <w:trPr>
          <w:trHeight w:val="255" w:hRule="atLeast"/>
        </w:trPr>
        <w:tc>
          <w:tcPr>
            <w:tcW w:w="102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2239"/>
              <w:gridCol w:w="3691"/>
              <w:gridCol w:w="2315"/>
              <w:gridCol w:w="1399"/>
            </w:tblGrid>
            <w:tr>
              <w:trPr>
                <w:trHeight w:val="1125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пп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арактеристика предприятия, здания, сооружения или виды работ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асчет стоимости: (a+bx)*Ki, или (объем строительно-монтажных работ) * проц./100 или количество x цена 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оимость, руб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бельные линии напряжением до 35 кВ с интервалами протяженности до 100 м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      <w:br/>
                    <w:t xml:space="preserve">A=11.960 тыс.руб; </w:t>
                    <w:br/>
                    <w:t>Количество = 2 (объект)</w:t>
                  </w:r>
                </w:p>
              </w:tc>
              <w:tc>
                <w:tcPr>
                  <w:tcW w:w="23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* Количество * Кст * Ктек * K1 * (1 + дроб.ч. K2)</w:t>
                    <w:br/>
                    <w:br/>
                    <w:t>11960 руб * 2 * 0.4 * 4.22 * 1.4 * (1 + 0.1) * 0.555</w:t>
                  </w:r>
                </w:p>
              </w:tc>
              <w:tc>
                <w:tcPr>
                  <w:tcW w:w="139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5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top w:val="single" w:sz="4" w:space="0" w:color="C0C0C0"/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9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эффициенты</w:t>
                  </w:r>
                </w:p>
              </w:tc>
              <w:tc>
                <w:tcPr>
                  <w:tcW w:w="3691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15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дия: Проектная документация</w:t>
                  </w:r>
                </w:p>
              </w:tc>
              <w:tc>
                <w:tcPr>
                  <w:tcW w:w="36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ст = 0.4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ек = 4.22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1 = 1.4</w:t>
                    <w:br/>
                    <w:t>Глава 2.8, п.2.8.1.1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2 = 1.1</w:t>
                    <w:br/>
                    <w:t>Глава 2.8, п.2.8.1.1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ы проектной документации</w:t>
                  </w:r>
                </w:p>
              </w:tc>
              <w:tc>
                <w:tcPr>
                  <w:tcW w:w="36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.0% + 24.5% + 10.0% + 2.0% + 9.0% + 3.0% + 5.0%) = 55.5%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бельные линии напряжением до 35 кВ с интервалами протяженности до 100 м</w:t>
                  </w:r>
                </w:p>
              </w:tc>
              <w:tc>
                <w:tcPr>
                  <w:tcW w:w="36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      <w:br/>
                    <w:t xml:space="preserve">A=11.960 тыс.руб; </w:t>
                    <w:br/>
                    <w:t>Количество = 2 (объект)</w:t>
                  </w:r>
                </w:p>
              </w:tc>
              <w:tc>
                <w:tcPr>
                  <w:tcW w:w="23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* Количество * Кст * Ктек * K1 * (1 + дроб.ч. K2)</w:t>
                    <w:br/>
                    <w:br/>
                    <w:t>11960 руб * 2 * 0.6 * 4.22 * 1.4 * (1 + 0.1) * 0.565</w:t>
                  </w:r>
                </w:p>
              </w:tc>
              <w:tc>
                <w:tcPr>
                  <w:tcW w:w="139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6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top w:val="single" w:sz="4" w:space="0" w:color="C0C0C0"/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9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эффициенты</w:t>
                  </w:r>
                </w:p>
              </w:tc>
              <w:tc>
                <w:tcPr>
                  <w:tcW w:w="3691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15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дия: Рабочая документация</w:t>
                  </w:r>
                </w:p>
              </w:tc>
              <w:tc>
                <w:tcPr>
                  <w:tcW w:w="36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ст = 0.6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ек = 4.22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1 = 1.4</w:t>
                    <w:br/>
                    <w:t>Глава 2.8, п.2.8.1.1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2 = 1.1</w:t>
                    <w:br/>
                    <w:t>Глава 2.8, п.2.8.1.1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ы проектной документации</w:t>
                  </w:r>
                </w:p>
              </w:tc>
              <w:tc>
                <w:tcPr>
                  <w:tcW w:w="36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4.5% + 17.0% + 5.0% + 10.0%) = 56.5%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диальная секционированная электрическая сеть простой конфигурации с количеством выключателей до 5</w:t>
                  </w:r>
                </w:p>
              </w:tc>
              <w:tc>
                <w:tcPr>
                  <w:tcW w:w="36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      <w:br/>
                    <w:t xml:space="preserve">A=1.23 тыс.руб; </w:t>
                    <w:br/>
                    <w:t>Количество = 2 (1 сеть)</w:t>
                  </w:r>
                </w:p>
              </w:tc>
              <w:tc>
                <w:tcPr>
                  <w:tcW w:w="23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* Количество * Кст * Ктек</w:t>
                    <w:br/>
                    <w:br/>
                    <w:t>1230 руб * 2 * 1 * 4.22 * 0.85</w:t>
                  </w:r>
                </w:p>
              </w:tc>
              <w:tc>
                <w:tcPr>
                  <w:tcW w:w="139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8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top w:val="single" w:sz="4" w:space="0" w:color="C0C0C0"/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9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эффициенты</w:t>
                  </w:r>
                </w:p>
              </w:tc>
              <w:tc>
                <w:tcPr>
                  <w:tcW w:w="3691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15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дия: Проектная документация</w:t>
                  </w:r>
                </w:p>
              </w:tc>
              <w:tc>
                <w:tcPr>
                  <w:tcW w:w="36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ст = 1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ек = 4.22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ы проектной документации</w:t>
                  </w:r>
                </w:p>
              </w:tc>
              <w:tc>
                <w:tcPr>
                  <w:tcW w:w="36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.0% + 2.0% + 24.5% + 27.5% + 10.0% + 2.0% + 9.0% + 3.0% + 5.0%) = 85%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 по смете:</w:t>
                  </w:r>
                </w:p>
              </w:tc>
              <w:tc>
                <w:tcPr>
                  <w:tcW w:w="36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6 032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бор исходных данных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% от п.4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603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ъемка трассы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ектные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467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гласование  с организациями города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ектные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00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 от п.4-7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 102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ДС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% от п.8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398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 по смете: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мма от п.8-9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6 5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521"/>
        <w:rPr/>
      </w:pPr>
      <w:r>
        <w:rPr>
          <w:sz w:val="20"/>
          <w:szCs w:val="20"/>
        </w:rPr>
        <w:t>Приложение №5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</w:rPr>
        <w:t>на проектные (изыскательские) работы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b/>
          <w:b/>
          <w:bCs/>
          <w:lang w:eastAsia="ru-RU"/>
        </w:rPr>
      </w:pPr>
      <w:r>
        <w:rPr>
          <w:rFonts w:cs="Arial"/>
          <w:b/>
          <w:bCs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b/>
          <w:bCs/>
        </w:rPr>
        <w:t>Наименование рабочего проекта: Прокладка  КЛ-10 от ТП-282 до ТП-196</w:t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776"/>
        <w:gridCol w:w="3393"/>
        <w:gridCol w:w="2076"/>
        <w:gridCol w:w="1538"/>
      </w:tblGrid>
      <w:tr>
        <w:trPr>
          <w:trHeight w:val="195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13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500 до 1000 м</w:t>
            </w:r>
          </w:p>
        </w:tc>
        <w:tc>
          <w:tcPr>
            <w:tcW w:w="33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3</w:t>
              <w:br/>
              <w:t>A=8.265 тыс.руб; B=0.041 тыс.руб;</w:t>
              <w:br/>
              <w:t xml:space="preserve">Осн. показ. Х=630(м) </w:t>
              <w:br/>
              <w:t>Количество = 1</w:t>
            </w:r>
          </w:p>
        </w:tc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8265 руб + 41 руб * 630) * 1 * 0.4 * 4.22 * 1.1 * 1.4 * 0.555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90</w:t>
            </w:r>
          </w:p>
        </w:tc>
      </w:tr>
      <w:tr>
        <w:trPr>
          <w:trHeight w:val="323" w:hRule="atLeast"/>
        </w:trPr>
        <w:tc>
          <w:tcPr>
            <w:tcW w:w="4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393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4.5% + 10.0% + 2.0% + 9.0% + 3.0% + 5.0%) = 55.5%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3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500 до 1000 м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3</w:t>
              <w:br/>
              <w:t>A=8.265 тыс.руб; B=0.041 тыс.руб;</w:t>
              <w:br/>
              <w:t xml:space="preserve">Осн. показ. Х=630(м) </w:t>
              <w:br/>
              <w:t>Количество = 1</w:t>
            </w:r>
          </w:p>
        </w:tc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8265 руб + 41 руб * 630) * 1 * 0.6 * 4.22 * 1.1 * 1.4 * 0.565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14</w:t>
            </w:r>
          </w:p>
        </w:tc>
      </w:tr>
      <w:tr>
        <w:trPr>
          <w:trHeight w:val="323" w:hRule="atLeast"/>
        </w:trPr>
        <w:tc>
          <w:tcPr>
            <w:tcW w:w="4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393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ая документация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% + 17.0% + 5.0% + 10.0%) = 56.5%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7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1 (1 сеть)</w:t>
            </w:r>
          </w:p>
        </w:tc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230 руб * 1 * 1 * 4.22 * 0.85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2</w:t>
            </w:r>
          </w:p>
        </w:tc>
      </w:tr>
      <w:tr>
        <w:trPr>
          <w:trHeight w:val="323" w:hRule="atLeast"/>
        </w:trPr>
        <w:tc>
          <w:tcPr>
            <w:tcW w:w="4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393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1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.0% + 24.5% + 27.5% + 10.0% + 2.0% + 9.0% + 3.0% + 5.0%) = 85%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716</w:t>
            </w:r>
          </w:p>
        </w:tc>
      </w:tr>
      <w:tr>
        <w:trPr>
          <w:trHeight w:val="40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72</w:t>
            </w:r>
          </w:p>
        </w:tc>
      </w:tr>
      <w:tr>
        <w:trPr>
          <w:trHeight w:val="40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ёмка трассы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88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4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576</w:t>
            </w:r>
          </w:p>
        </w:tc>
      </w:tr>
      <w:tr>
        <w:trPr>
          <w:trHeight w:val="4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4</w:t>
            </w:r>
          </w:p>
        </w:tc>
      </w:tr>
      <w:tr>
        <w:trPr>
          <w:trHeight w:val="4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8-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 500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521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521"/>
        <w:rPr/>
      </w:pPr>
      <w:r>
        <w:rPr>
          <w:sz w:val="20"/>
          <w:szCs w:val="20"/>
        </w:rPr>
        <w:t>Приложение №6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</w:rPr>
      </w:pPr>
      <w:r>
        <w:rPr>
          <w:b/>
          <w:bCs/>
        </w:rPr>
        <w:t>на проектные (изыскательские) работы</w:t>
      </w:r>
    </w:p>
    <w:p>
      <w:pPr>
        <w:pStyle w:val="Normal"/>
        <w:ind w:firstLine="652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Наименование рабочего проекта: Прокладка  КЛ-10 от ТП-282 до ТП-192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238"/>
        <w:gridCol w:w="3685"/>
        <w:gridCol w:w="2510"/>
        <w:gridCol w:w="1091"/>
      </w:tblGrid>
      <w:tr>
        <w:trPr>
          <w:trHeight w:val="12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13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500 до 1000 м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3</w:t>
              <w:br/>
              <w:t>A=8.265 тыс.руб; B=0.041 тыс.руб;</w:t>
              <w:br/>
              <w:t xml:space="preserve">Осн. показ. Х=815(м) </w:t>
              <w:br/>
              <w:t>Количество = 1</w:t>
            </w:r>
          </w:p>
        </w:tc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8265 руб + 41 руб * 815) * 1 * 0.4 * 4.22 * 1.1 * 1.4 * 0.555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33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68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368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251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51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251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251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4.5% + 10.0% + 2.0% + 9.0% + 3.0% + 5.0%) = 55.5%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3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500 до 1000 м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3</w:t>
              <w:br/>
              <w:t>A=8.265 тыс.руб; B=0.041 тыс.руб;</w:t>
              <w:br/>
              <w:t xml:space="preserve">Осн. показ. Х=815(м) </w:t>
              <w:br/>
              <w:t>Количество = 1</w:t>
            </w:r>
          </w:p>
        </w:tc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8265 руб + 41 руб * 815) * 1 * 0.6 * 4.22 * 1.1 * 1.4 * 0.565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25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68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ая документация</w:t>
            </w:r>
          </w:p>
        </w:tc>
        <w:tc>
          <w:tcPr>
            <w:tcW w:w="368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251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51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251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251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% + 17.0% + 5.0% + 10.0%) = 56.5%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7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1 (1 сеть)</w:t>
            </w:r>
          </w:p>
        </w:tc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230 руб * 1 * 1 * 4.22 * 0.85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2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68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368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1</w:t>
            </w:r>
          </w:p>
        </w:tc>
        <w:tc>
          <w:tcPr>
            <w:tcW w:w="251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51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.0% + 24.5% + 27.5% + 10.0% + 2.0% + 9.0% + 3.0% + 5.0%) = 85%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370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37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ёмка трассы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7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01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8-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 408</w:t>
            </w:r>
          </w:p>
        </w:tc>
      </w:tr>
    </w:tbl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6527" w:leader="none"/>
      </w:tabs>
      <w:rPr>
        <w:lang w:val="ru-RU"/>
      </w:rPr>
    </w:pPr>
    <w:r>
      <w:rPr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center" w:pos="4960" w:leader="none"/>
        <w:tab w:val="left" w:pos="6527" w:leader="none"/>
      </w:tabs>
      <w:rPr/>
    </w:pPr>
    <w:r>
      <w:rPr>
        <w:lang w:val="ru-RU"/>
      </w:rPr>
      <w:t>____________ С. В. Козин</w:t>
    </w:r>
    <w:r>
      <w:rPr/>
      <w:tab/>
      <w:tab/>
    </w:r>
    <w:r>
      <w:rPr>
        <w:lang w:val="ru-RU"/>
      </w:rPr>
      <w:t>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Duhova Svetlana Mihailovna</cp:lastModifiedBy>
  <cp:lastPrinted>2016-02-12T15:50:00Z</cp:lastPrinted>
  <dcterms:modified xsi:type="dcterms:W3CDTF">2017-01-11T14:47:00Z</dcterms:modified>
  <cp:revision>202</cp:revision>
  <dc:subject/>
  <dc:title>Договор купли-продажи оборудования</dc:title>
</cp:coreProperties>
</file>