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661610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ind w:firstLine="142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– </w:t>
            </w:r>
            <w:r>
              <w:rPr>
                <w:spacing w:val="-2"/>
                <w:w w:val="102"/>
                <w:szCs w:val="28"/>
              </w:rPr>
              <w:t>капитальный ремонт участка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Cs w:val="28"/>
              </w:rPr>
              <w:t>КЛ-10кВ РП-Буровой - РП-Магистральный от соединительной муфты по ул. 3-я Степная, около дома №13, до соединительной муфты по ул. 3-я Степная пересечение с ул. 2-я Степная;</w:t>
            </w:r>
          </w:p>
          <w:p>
            <w:pPr>
              <w:pStyle w:val="Normal"/>
              <w:ind w:firstLine="142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– </w:t>
            </w:r>
            <w:r>
              <w:rPr>
                <w:spacing w:val="-2"/>
                <w:w w:val="102"/>
                <w:szCs w:val="28"/>
              </w:rPr>
              <w:t>капитальный ремонт участка КЛ-6кВ ТП-1003 - РП-Октябрьский от соединительной муфты по ул. Некрасова, пересечение с ул. Большая Горная до соединительной муфты по ул. Комсомольская около дома №85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3.07.2017 г. – 28.07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10кВ РП-Буровой - РП-Магистральны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РП - Буровой – РП-Магистральный от соединительной муфты по ул. 3-я Степная около дома №13 до соединительной муфты по ул. 3-я Степная пересечение с ул. 2-я Степная,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 xml:space="preserve">Состав работ КЛ-6кВ ТП-1003 - РП-Октябрьски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6кВ ТП-1003 - РП-Октябрьский от соединительной муфты по ул. Некрасова пересечение с ул. Большая Горная до соединительной муфты по ул. Комсомольская около дома №85, на кабель АСБ – 10 сеч.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703 512 (Один миллион семьсот три тысячи пятьсот двенадца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3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6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13.01.2017 года с 09:00 до 06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3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31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6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7.02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7.02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3.03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7-01-12T12:59:00Z</dcterms:modified>
  <cp:revision>203</cp:revision>
  <dc:subject/>
  <dc:title>ИЗВЕЩЕНИЕ</dc:title>
</cp:coreProperties>
</file>