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142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>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КЛ-10кВ РП-Буровой - РП-Магистральный от соединительной муфты по ул. 3-я Степная, около дома №13, до соединительной муфты по ул. 3-я Степная пересечение с ул. 2-я Степная;</w:t>
      </w:r>
    </w:p>
    <w:p>
      <w:pPr>
        <w:pStyle w:val="Normal"/>
        <w:ind w:firstLine="142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 xml:space="preserve">– </w:t>
      </w:r>
      <w:r>
        <w:rPr>
          <w:spacing w:val="-2"/>
          <w:w w:val="102"/>
          <w:szCs w:val="28"/>
        </w:rPr>
        <w:t xml:space="preserve">капитальный ремонт участка КЛ-6кВ ТП-1003 - РП-Октябрьский от соединительной муфты по ул. Некрасова, пересечение с ул. Большая Горная до соединительной муфты по ул. Комсомольская около дома №85, </w:t>
      </w:r>
      <w:r>
        <w:rPr>
          <w:spacing w:val="-2"/>
          <w:w w:val="102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, №2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3, №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24/16 от «30» декабря 2016 года) по</w:t>
      </w:r>
      <w:r>
        <w:rPr>
          <w:spacing w:val="-2"/>
          <w:w w:val="102"/>
        </w:rPr>
        <w:t xml:space="preserve"> плану капитального ремонта объектов ЗАО 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1-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настоящего договора;  </w:t>
      </w:r>
      <w:r>
        <w:rPr>
          <w:spacing w:val="-2"/>
          <w:w w:val="10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, №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,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6-1, №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КЛ-10кВ РП-Буровой-РП-Магистраль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-1, №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КЛ-6кВ ТП-1003-РП-Октябрьск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10кВ РП-Буровой - РП-Магистральный от соединительной муфты по ул. 3-я Степная около дома №13 до соединительной муфты по ул. 3-я Степная пересечение с ул. 2-я Степ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участка кабельной линии 10кВ РП - Буровой – РП-Магистральный от соединительной муфты по ул. 3-я Степная около дома №13 до соединительной муфты по ул. 3-я Степная пересечение с ул. 2-я Степная,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 – «____» _____________2017 г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 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ТП-1003 - РП-Октябрьский от соединительной муфты по ул. Некрасова пересечение с ул. Большая Горная до соединительной муфты по ул. Комсомольская около дома №8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участка кабельной линии 6кВ ТП-1003 - РП-Октябрьский от соединительной муфты по ул. Некрасова пересечение с ул. Большая Горная до соединительной муфты по ул. Комсомольская около дома №85, на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 – «____» _____________2017 г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 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 № __</w:t>
      </w:r>
    </w:p>
    <w:p>
      <w:pPr>
        <w:pStyle w:val="Normal"/>
        <w:ind w:firstLine="5812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Капитальный ремонт КЛ-10кВ  РП-Буровой - РП-Магистральный ул. 3-я Степная, д. 13 (1х75м)</w:t>
      </w:r>
    </w:p>
    <w:p>
      <w:pPr>
        <w:pStyle w:val="Normal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60"/>
        <w:gridCol w:w="88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этиленовых труб диаметром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0 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готовых траншеях без покрыт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0 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проложенных труб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3СТпС-10(150-240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4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>Капитальный ремонт КЛ-6кВ  РП-Октябрьский - ТП-1003 ул. Б. Горная (1х242м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8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роительного мусора (бетона)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тротуарных асфальтобетонных на щебеночном основании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через автомобильные дороги методом прокола 8м+11м+4м (труб 2х23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 полиэтиленовых ПЭ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0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0 3х150 м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в проложенных трубах (23м+34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1-12T12:39:00Z</dcterms:modified>
  <cp:revision>46</cp:revision>
  <dc:subject/>
  <dc:title>Договор купли-продажи оборудования</dc:title>
</cp:coreProperties>
</file>