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 xml:space="preserve">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left="709" w:hanging="0"/>
        <w:jc w:val="both"/>
        <w:rPr/>
      </w:pPr>
      <w:r>
        <w:rPr>
          <w:spacing w:val="-2"/>
          <w:w w:val="102"/>
          <w:lang w:val="zxx"/>
        </w:rPr>
        <w:t xml:space="preserve"> </w:t>
      </w:r>
      <w:bookmarkStart w:id="0" w:name="sub_7591"/>
      <w:r>
        <w:rPr>
          <w:spacing w:val="-2"/>
          <w:w w:val="102"/>
          <w:lang w:val="zxx"/>
        </w:rPr>
        <w:t>- реконструкция ВЛ-0,4 кВ ТП-398, расположенной по адресу: ул. Зарубина угол ул. Мясницкая, по ул. Зарубина до опор на ул. М. Горького и ул. Радищева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 xml:space="preserve">, </w:t>
      </w:r>
      <w:r>
        <w:rPr>
          <w:spacing w:val="-2"/>
          <w:w w:val="102"/>
        </w:rPr>
        <w:t xml:space="preserve">ведомости объемов работ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 xml:space="preserve">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30 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br w:type="page"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  <w:r>
        <w:br w:type="page"/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надлежаще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 xml:space="preserve">№ </w:t>
      </w:r>
      <w:r>
        <w:rPr>
          <w:i/>
          <w:spacing w:val="-2"/>
          <w:w w:val="102"/>
          <w:sz w:val="22"/>
          <w:szCs w:val="22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Ведомость объемов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7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еконструкция ВЛ-0,4кВ ТП-398, расположенной по адресу: ул. Зарубина угол ул. Мясницкая, по ул. Зарубина до опор на ул. М. Горького и ул. Радищева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монтаж существующих неизолированных проводов ВЛ -0,4к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монтаж ответвлений к здания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нтаж деревя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нтаж сталь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нтаж металлическ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нтаж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нтаж ответвлений к здан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веска самонесущего изолированного провода СИП-2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монтаж </w:t>
            </w:r>
            <w:r>
              <w:rPr>
                <w:spacing w:val="-2"/>
                <w:w w:val="102"/>
                <w:sz w:val="20"/>
                <w:szCs w:val="20"/>
              </w:rPr>
              <w:t>повторного заземления на опорах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 РУ-0,4 кВ ТП-398 замена предохран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усконаладочные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Благоустрой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а шифр: 150-ЭВ «</w:t>
            </w:r>
            <w:r>
              <w:rPr>
                <w:spacing w:val="-2"/>
                <w:w w:val="102"/>
                <w:sz w:val="20"/>
                <w:szCs w:val="20"/>
              </w:rPr>
              <w:t>Реконструкция ВЛ-0,4кВ ТП-398, расположенной по адресу: ул. Зарубина угол ул. Мясницкая, по ул. Зарубина до опор на ул. М. Горького и ул. Радищева</w:t>
            </w:r>
            <w:r>
              <w:rPr>
                <w:sz w:val="20"/>
                <w:szCs w:val="20"/>
              </w:rPr>
              <w:t xml:space="preserve">»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18"/>
                <w:szCs w:val="18"/>
              </w:rPr>
              <w:t>С «______» _________________2017 года - «______» __________________2017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Проект </w:t>
            </w:r>
            <w:r>
              <w:rPr>
                <w:sz w:val="20"/>
                <w:szCs w:val="20"/>
              </w:rPr>
              <w:t>шифр: 150-ЭВ «Реконструкция ВЛ-0,4 кВ ТП-398, расположенной по адресу: ул. Зарубина угол ул. Мясницкая, по ул. Зарубина до опор на ул. М. Горького и ул. Радищева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20"/>
                <w:szCs w:val="20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28.03.2014 №155-н «Об утверждении Правил по охране труда при работе на высоте».</w:t>
            </w:r>
          </w:p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 xml:space="preserve">3. Наличие утвержденного проекта производства работ (ППР) на выполнение работ </w:t>
            </w:r>
            <w:r>
              <w:rPr>
                <w:sz w:val="20"/>
                <w:szCs w:val="20"/>
                <w:lang w:val="ru-RU"/>
              </w:rPr>
              <w:t>по ВЛ-0,4кВ,</w:t>
            </w:r>
            <w:r>
              <w:rPr>
                <w:sz w:val="20"/>
                <w:szCs w:val="20"/>
              </w:rPr>
              <w:t xml:space="preserve">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должны соответствовать ПУЭ, ПТЭ ЭП, СНиП 3.05.06-85 «Электротехнические устройства», 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31946-2012 «Провода самонесущие изолированные и защищенные для воздушных линий электропередач», 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«Электробезопасность. Защитное заземление. Зануление», 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Д 153-34.3-03.285-2002 «Правила безопасности при строительстве линии электропередачи и производстве электромонтажных работ», </w:t>
            </w:r>
          </w:p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 xml:space="preserve">Приказу Министерства труда и социальной защиты РФ от 28.03.2014 №155-н «Об утверждении Правил по охране труда при работе на высоте». </w:t>
            </w:r>
          </w:p>
          <w:p>
            <w:pPr>
              <w:pStyle w:val="Style22"/>
              <w:ind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казу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у Минэнерго РФ от 19.06.2003 №229 «Правила технической эксплуатации электрических станций и сетей», </w:t>
            </w:r>
          </w:p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Style22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Style22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/>
      </w:pPr>
      <w:r>
        <w:br w:type="page"/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tbl>
      <w:tblPr>
        <w:tblW w:w="10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260"/>
        <w:gridCol w:w="1220"/>
        <w:gridCol w:w="1960"/>
        <w:gridCol w:w="300"/>
      </w:tblGrid>
      <w:tr>
        <w:trPr>
          <w:trHeight w:val="31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ЕДОМОСТЬ ОБЪЕМОВ РАБОТ 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ind w:firstLine="17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00" w:type="dxa"/>
            <w:gridSpan w:val="5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нструкция ВЛ-0,4кВ ТП-398, расположенной по адресу: ул. Зарубина угол ул. Мясницкая, по  ул. Зарубина до опор на ул. М. Горького и ул. Радищева.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0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 пров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тветвлений ВЛ 0,38 кВ к зданиям однофаз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тветвлений ВЛ 0,38 кВ к зданиям трехфаз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вывоз деревянных опор ВЛ 0,38-10 кВ одностоеч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и вывоз спиленных ветвей деревь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ановка  одностоечных деревянных опор ВЛ 0,38-10 кВ с рельсовыми пасынкам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железобетонных опор ВЛ 0,38; 6-10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деревя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железобето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готовление и установка трубостойки из трубы диаметром 8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--3,6 м и уголка 63х63х5 - 2,48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ответвлений от ВЛ 0,38 кВ к зданиям проводом СИП-4 4х16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- 70 м;                                     проводом СИП-4 2х16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- 425 м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:                             провод СИП-2 3х95+1х95     - 409 м;                                                                          провод СИП-2 3х35+1х54,6  - 250 м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граничителей перенапряжения ОПН 600/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 ТП предохранителя на ПН-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ind w:left="1843" w:hanging="184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Shilling Ekaterina Sergeevna</cp:lastModifiedBy>
  <cp:lastPrinted>2016-05-23T16:41:00Z</cp:lastPrinted>
  <dcterms:modified xsi:type="dcterms:W3CDTF">2017-01-13T14:12:00Z</dcterms:modified>
  <cp:revision>155</cp:revision>
  <dc:subject/>
  <dc:title>Договор купли-продажи оборудования</dc:title>
</cp:coreProperties>
</file>