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245"/>
        <w:jc w:val="left"/>
        <w:rPr>
          <w:b/>
          <w:b/>
        </w:rPr>
      </w:pPr>
      <w:r>
        <w:rPr>
          <w:b/>
        </w:rPr>
        <w:t xml:space="preserve">Заместитель генерального директора 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245"/>
        <w:jc w:val="left"/>
        <w:rPr>
          <w:b/>
          <w:b/>
        </w:rPr>
      </w:pPr>
      <w:r>
        <w:rPr>
          <w:b/>
        </w:rPr>
        <w:t>по техническим вопросам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А. Тарас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января 2017 года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6804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КЛ-0,4кВ от РУ-0,4кВ ТП-101 до ящика ЯРП-400А у  дома №25 по ул. Московская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6.01.2017 года по 19.07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 ЭП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3.05.06-85 «Электротехнические устройства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иказу Минэнерго РФ от 19.06.2003 года № 229 «Правила технической эксплуатации электрических станций и сетей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Наличие производственно-технической баз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ерсонал должен иметь группы по   электробезопасности в соответствии с требованиями   Приказа Министерства труда и социальной защиты РФ от 24.07.2013 года №328н «Об утверждении Правил   по охране труда при эксплуатации   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1. Прокладка КЛ-0,4кВ от РУ-0,4кВ ТП-101 до ящика ЯРП-400А у дома №25 по ул. Московская., кабелем АСБл-1-4х240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>, протяжённостью 290 метров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2. Монтаж ЯРП-400А вблизи ШРС№4/ТП-101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2.3. Замена рубильника в РУ-0,4кВ ТП-101 на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ПС-4 400А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4. Переподключение существующего кабеля к рубильнику в РУ-0,4кВ ТП-101 и переподключение к рубильнику в ШРС№4/ТП-101 совместно с  существующи кабелем под одни зажим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797 204 (Один миллион семьсот девяносто семь тысяч двести четыре) рубля 9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7-01-18T13:25:00Z</dcterms:modified>
  <cp:revision>143</cp:revision>
  <dc:subject/>
  <dc:title/>
</cp:coreProperties>
</file>