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  <w:br/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3-2 от 17.11.2014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кабелем марки АСБл-1 сечением  4х24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ённостью 290 метров, от  РУ-0,4кВ  ТП-101   до  ящика  ЯРП-400А  у  дома  №25  по  ул. Московска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ЯРП-400А  вблизи  ШРС№4/ТП-101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рубильника в РУ-0,4кВ ТП-101 на РПС-4 400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 существующего  кабеля  к  рубильнику  в  РУ-0,4кВ   ТП-101 и переподключение к рубильнику в ШРС№4/ТП-101 совместно с  существующим кабелем  под одни зажи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с ПУЭ, ПТЭЭП, СНиП 3.05.06-85, РД 11-02-2006, ГОСТ 12.1.030-81, РД 153-34.3-03.285-2002, Приказом Минэнерго РФ от 19.06.2003 г. №229, Решением СГД от 23.04.2015 года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58-16-ип от 29.08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797 204 (Один миллион семьсот девяносто семь тысяч двести четыре) рубля  99 коп., в том числе НДС 18 % - 274 149 (Двести семьдесят четыре тысячи сто сорок  девять) рублей 9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39 161 (Пятьсот тридцать девять тысяч сто шестьдесят один) рубль 5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2 244 (Восемьдесят две тысячи двести сорок четыре) рубля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А. А. Тарас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А. А. Тарас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А. А. Тарас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меститель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А. А. Тарасов</w:t>
      </w:r>
      <w:r>
        <w:rPr>
          <w:b/>
          <w:bCs/>
          <w:szCs w:val="20"/>
        </w:rPr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1-12T14:24:00Z</cp:lastPrinted>
  <dcterms:modified xsi:type="dcterms:W3CDTF">2017-01-16T05:15:00Z</dcterms:modified>
  <cp:revision>248</cp:revision>
  <dc:subject/>
  <dc:title>Договор купли-продажи оборудования</dc:title>
</cp:coreProperties>
</file>