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 А. 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 _____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878"/>
      </w:tblGrid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ения  работ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258-16-ип от 2016 года. ТУ № 6030 от 29.08.2016 года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01 до ящика ЯРП-400А у дома №25 по ул. Московская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Л-0,4кВ от РУ-0,4кВ ТП-101 до ящика ЯРП-400А у дома №25 по ул. Московская, кабелем АСБл-1-4х24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 2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ЯРП-400А вблизи ШРС№4/ТП-1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Замена рубильника в РУ-0,4кВ ТП-101 на РПС-4 4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ереподключение существующего кабеля к рубильнику в РУ-0,4кВ   ТП-101 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подключение к рубильнику в ШРС№4/ТП-101 совместно с  существующим кабелем под одни зажим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1.2017 года по 19.07.2017 года. </w:t>
            </w:r>
          </w:p>
        </w:tc>
      </w:tr>
      <w:tr>
        <w:trPr>
          <w:trHeight w:val="18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сети 0,4кВ с прокладкой КЛ-0,4кВ от РУ-0,4кВ ТП-101 до ящика ЯРП-400А у дома №25 по ул. Московская (шифр 384-11-16 ЭС)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</w:t>
            </w:r>
            <w:r>
              <w:rPr>
                <w:spacing w:val="-2"/>
                <w:w w:val="102"/>
                <w:sz w:val="20"/>
                <w:szCs w:val="20"/>
              </w:rPr>
              <w:t>троительных</w:t>
            </w:r>
            <w:r>
              <w:rPr>
                <w:sz w:val="20"/>
                <w:szCs w:val="20"/>
              </w:rPr>
              <w:t xml:space="preserve">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у Минэнерго РФ от 19.06.2003 года № 229 «Правила технической эксплуатации электрических станций и сетей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1-16T09:06:00Z</cp:lastPrinted>
  <dcterms:modified xsi:type="dcterms:W3CDTF">2017-01-16T12:00:00Z</dcterms:modified>
  <cp:revision>98</cp:revision>
  <dc:subject/>
  <dc:title>Приложение № 1</dc:title>
</cp:coreProperties>
</file>