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</w:t>
      </w:r>
      <w:r>
        <w:rPr>
          <w:b/>
        </w:rPr>
        <w:t xml:space="preserve">Заместитель генерального директора  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техническим вопросам   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А. Тарас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7046804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ТП-746 по адресу: п. Елшанка, Ленинский район, СНТ «Буровик».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ВЛИ-0,4кВ ТП-746 от существующей пунктовой опоры №2-00/1 до границ земельного участка по адресу: п. Елшанка, Ленинский район, СНТ «Факел-55»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КЛ -0,4кВ от РУ -0,4кВ ТП-746 до пунктовой опоры ВЛИ-0,4кВ ТП-746.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>С 16.01.2017 года по 01.02.2017 года</w:t>
            </w:r>
            <w:r>
              <w:rPr>
                <w:spacing w:val="-1"/>
                <w:sz w:val="23"/>
                <w:szCs w:val="23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, Приказу  Министерства труда и социальной защиты РФ от 24.07.2013 года №328н «Об утверждении Правил по охране труда при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1. Персонал должен иметь группы по   электробезопасности в соответствии с требованиями   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 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  для работы на высоте.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5. Обладание необходимыми профессиональными   знаниями и опытом выполнения аналогичных работ.  Членство в СРО в области строительства,   реконструкции, капитального ремонта объектов   капитального строительства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2. 1. Реконструкция :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- Демонтаж существующего трансформатора ТМГ-100/10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- Монтаж силового трансформатора ТМГ-250-10/0,4кВ – 1 шт.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- Монтаж в РУ-10кВ комплекта предохранителей ПКТ-101 с ПК-держателями взамен предохранителей   меньшего номинала.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- Монтаж в РУ-0,4кВ предохранителей ППНИ-400 и трансформаторов тока Т-400/5 взамен аппаратов меньшего номинала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3. Новое строительство: 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3. 1. Монтаж ж/б опор – 11 шт.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3. 2. Монтаж стальных опор – 1 шт.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3. 3. Монтаж провода СИП 2 3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>2</w:t>
            </w:r>
            <w:r>
              <w:rPr>
                <w:spacing w:val="-1"/>
                <w:sz w:val="23"/>
                <w:szCs w:val="23"/>
              </w:rPr>
              <w:t>+1х95 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>2</w:t>
            </w:r>
            <w:r>
              <w:rPr>
                <w:spacing w:val="-1"/>
                <w:sz w:val="23"/>
                <w:szCs w:val="23"/>
              </w:rPr>
              <w:t xml:space="preserve"> протяженностью 415 метров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3.4. Монтаж повторного заземления на опорах.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3.5. Прокладка КЛ -0,4кВ от РУ -0,4кВ ТП-746 до пунктовой опоры ВЛИ-0,4кВ ТП-746 (кабельный вывод);    кабелем АСБ-1-4х15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>2</w:t>
            </w:r>
            <w:r>
              <w:rPr>
                <w:spacing w:val="-1"/>
                <w:sz w:val="23"/>
                <w:szCs w:val="23"/>
              </w:rPr>
              <w:t xml:space="preserve"> протяжённостью 25 метров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4. Пусконаладочные работы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5. Благоустройство (перед производством работ произвести вырубку зеленых насаждений, деревьев, растущих непосредственно по оси трассы ВЛ, КЛ и чья высота превышает 4,0 метров).</w:t>
            </w:r>
            <w:r>
              <w:rPr>
                <w:spacing w:val="-2"/>
                <w:w w:val="102"/>
                <w:sz w:val="23"/>
                <w:szCs w:val="23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67 583 (Девятьсот шестьдесят семь тысяч пятьсот восемьдесят три) рубля 69 коп.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7-01-18T17:32:00Z</cp:lastPrinted>
  <dcterms:modified xsi:type="dcterms:W3CDTF">2017-01-18T13:32:00Z</dcterms:modified>
  <cp:revision>132</cp:revision>
  <dc:subject/>
  <dc:title/>
</cp:coreProperties>
</file>