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 __ » 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color w:val="000000"/>
          <w:spacing w:val="-2"/>
          <w:w w:val="102"/>
          <w:sz w:val="20"/>
          <w:szCs w:val="20"/>
        </w:rPr>
        <w:t xml:space="preserve"> по техническим вопроса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 xml:space="preserve">        Тарасова Андрея Алексе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3-2 от 17.11.2014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трансформатора ТМГ-100/10 в ТП-746 по  адресу: г. Саратов,  п. Елшанка, Ленинский район, СНТ «Буровик»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илового трансформатора ТМГ-250-10/0,4кВ – 1 шт.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монтаж в РУ-10кВ комплекта предохранителей ПКТ-101 с ПК-держателями взамен предохранителей меньшего номинал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предохранителей ППНИ-400 и трансформаторов тока Т-400/5 взамен аппаратов      меньшего номинал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 – 11 шт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тальных опор – 1 шт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воздушной линии изолированной - 0,4кВ, смонтированной проводом марки </w:t>
      </w:r>
      <w:r>
        <w:rPr>
          <w:spacing w:val="-2"/>
          <w:w w:val="102"/>
          <w:sz w:val="19"/>
          <w:szCs w:val="19"/>
        </w:rPr>
        <w:t>СИП 2 сечением 3х12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95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415 метров, от существующей  пунктовой опоры №2-00/1 ТП-746,  до границ земельного участка по адресу:  г. Саратов, п. Елшанка, Ленинский район, СНТ «Факел-55» (кадастровый номер 64:48:040127:21)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709" w:hanging="349"/>
        <w:jc w:val="both"/>
        <w:rPr>
          <w:sz w:val="20"/>
          <w:szCs w:val="20"/>
        </w:rPr>
      </w:pPr>
      <w:r>
        <w:rPr>
          <w:sz w:val="20"/>
          <w:szCs w:val="20"/>
        </w:rPr>
        <w:t>прокладка кабельной линии - 0,4кВ кабелем марки  АСБ-1 сечением  4х150 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, протяжённостью  25  метров, от  РУ-0,4кВ ТП-746 до пунктовой опоры ВЛИ-0,4кВ ТП-746 (кабельный вывод)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709" w:hanging="349"/>
        <w:jc w:val="both"/>
        <w:rPr>
          <w:spacing w:val="-2"/>
          <w:w w:val="102"/>
          <w:sz w:val="19"/>
          <w:szCs w:val="19"/>
        </w:rPr>
      </w:pPr>
      <w:r>
        <w:rPr>
          <w:sz w:val="20"/>
          <w:szCs w:val="20"/>
        </w:rPr>
        <w:t xml:space="preserve">благоустройство </w:t>
      </w:r>
      <w:r>
        <w:rPr>
          <w:spacing w:val="-2"/>
          <w:w w:val="102"/>
          <w:sz w:val="19"/>
          <w:szCs w:val="19"/>
        </w:rPr>
        <w:t xml:space="preserve">(перед производством работ произвести вырубку зеленых насаждений,  деревьев, растущих непосредственно по оси трассы ВЛ, КЛ и чья высота  превышает 4,0 метров).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Style24"/>
        <w:ind w:firstLine="709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>соответствии с ПУЭ, ПТЭЭП, СНиП 3.05.06-85, РД 11-02-2006, ГОСТ 12.1.030-81, РД 153-34.3-03.285-2002, Приказом</w:t>
      </w:r>
      <w:r>
        <w:rPr>
          <w:spacing w:val="-2"/>
          <w:w w:val="102"/>
          <w:sz w:val="20"/>
          <w:szCs w:val="20"/>
        </w:rPr>
        <w:t xml:space="preserve"> Министерства труда и  социальной  защиты РФ от 28.03.2014 года  №155-н,  </w:t>
      </w:r>
      <w:r>
        <w:rPr>
          <w:sz w:val="20"/>
          <w:szCs w:val="20"/>
        </w:rPr>
        <w:t>Приказом Минэнерго РФ от 19.06.2003 г. №229, Решением СГД  от 23.04.2015 года №45-515, Федеральным законом РФ от 30.12.2009 № 384-ФЗ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903-15-ип от 28.08.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967 58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евятьсот шестьдесят семь тысяч пятьсот восем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6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1</w:t>
      </w:r>
      <w:r>
        <w:rPr>
          <w:spacing w:val="-2"/>
          <w:w w:val="102"/>
          <w:sz w:val="20"/>
          <w:szCs w:val="20"/>
        </w:rPr>
        <w:t>47 597</w:t>
      </w:r>
      <w:r>
        <w:rPr>
          <w:spacing w:val="-2"/>
          <w:w w:val="102"/>
          <w:sz w:val="20"/>
          <w:szCs w:val="20"/>
          <w:lang w:val="zxx"/>
        </w:rPr>
        <w:t xml:space="preserve"> (Сто </w:t>
      </w:r>
      <w:r>
        <w:rPr>
          <w:spacing w:val="-2"/>
          <w:w w:val="102"/>
          <w:sz w:val="20"/>
          <w:szCs w:val="20"/>
        </w:rPr>
        <w:t>сорок семь тысяч пятьсот девяносто семь</w:t>
      </w:r>
      <w:r>
        <w:rPr>
          <w:spacing w:val="-2"/>
          <w:w w:val="102"/>
          <w:sz w:val="20"/>
          <w:szCs w:val="20"/>
          <w:lang w:val="zxx"/>
        </w:rPr>
        <w:t xml:space="preserve">) рублей </w:t>
      </w:r>
      <w:r>
        <w:rPr>
          <w:spacing w:val="-2"/>
          <w:w w:val="102"/>
          <w:sz w:val="20"/>
          <w:szCs w:val="20"/>
        </w:rPr>
        <w:t>51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А. Тарасов</w:t>
        <w:tab/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90 275 (Двести девяносто тысяч двести семьдесят пять) рублей 11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44 279 (Сорок четыре тысячи двести семьдесят девять) рублей 2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январ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А. Тарасов</w:t>
        <w:tab/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А. Тарасов</w:t>
        <w:tab/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Заместитель 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 xml:space="preserve">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по техническим вопросам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А.А. Тарасов          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                        </w:t>
        <w:tab/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1-12T11:33:00Z</cp:lastPrinted>
  <dcterms:modified xsi:type="dcterms:W3CDTF">2017-01-16T06:27:00Z</dcterms:modified>
  <cp:revision>261</cp:revision>
  <dc:subject/>
  <dc:title>Договор купли-продажи оборудования</dc:title>
</cp:coreProperties>
</file>