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 xml:space="preserve">Заместитель генерального директора  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ехническим вопросам  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 А. 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А. Тарас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7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4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890"/>
      </w:tblGrid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работ</w:t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Договор технологического присоединения к электрическим сетям № 2903-15-ип от  28.08.2015 года. ТУ № 6599  от  09.09.2015 года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расположения объекта </w:t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П-746   по  адресу: г. Саратов,  п. Елшанка, Ленинский район, СНТ «Буровик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ВЛИ-0,4кВ  ТП-746 от существующей  пунктовой  опоры  №2-00/1  до  границ земельного  участка  по  адресу:  г. Саратов,  п. Елшанка,  Ленинский  район, СНТ «Факел-55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КЛ -0,4кВ   от  РУ -0,4кВ ТП-746  до  пунктовой  опоры  ВЛИ-0,4кВ  ТП-746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конструкция. Новое строительство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т</w:t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1.  Реконструкция 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       </w:t>
            </w:r>
            <w:r>
              <w:rPr>
                <w:spacing w:val="-2"/>
                <w:w w:val="102"/>
                <w:sz w:val="19"/>
                <w:szCs w:val="19"/>
              </w:rPr>
              <w:t>- Демонтаж   существующего   трансформатора ТМГ-100/10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       </w:t>
            </w:r>
            <w:r>
              <w:rPr>
                <w:spacing w:val="-2"/>
                <w:w w:val="102"/>
                <w:sz w:val="19"/>
                <w:szCs w:val="19"/>
              </w:rPr>
              <w:t>- Монтаж силового трансформатора ТМГ-250-10/0,4кВ – 1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       </w:t>
            </w:r>
            <w:r>
              <w:rPr>
                <w:spacing w:val="-2"/>
                <w:w w:val="102"/>
                <w:sz w:val="19"/>
                <w:szCs w:val="19"/>
              </w:rPr>
              <w:t xml:space="preserve">- Монтаж   в   РУ-10кВ  комплекта  предохранителей  ПКТ-101   с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          </w:t>
            </w:r>
            <w:r>
              <w:rPr>
                <w:spacing w:val="-2"/>
                <w:w w:val="102"/>
                <w:sz w:val="19"/>
                <w:szCs w:val="19"/>
              </w:rPr>
              <w:t>ПК-держателями   взамен   предохранителей   меньшего   номинал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        </w:t>
            </w:r>
            <w:r>
              <w:rPr>
                <w:spacing w:val="-2"/>
                <w:w w:val="102"/>
                <w:sz w:val="19"/>
                <w:szCs w:val="19"/>
              </w:rPr>
              <w:t>- Монтаж в РУ-0,4кВ предохранителей ППНИ-400 и трансформаторов тока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          </w:t>
            </w:r>
            <w:r>
              <w:rPr>
                <w:spacing w:val="-2"/>
                <w:w w:val="102"/>
                <w:sz w:val="19"/>
                <w:szCs w:val="19"/>
              </w:rPr>
              <w:t>Т-400/5   взамен аппаратов меньшего номинал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3. Новое строительство: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3. 1. Монтаж   ж/б   опор – 11 ш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2. Монтаж стальных опор – 1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3. 3. </w:t>
            </w:r>
            <w:r>
              <w:rPr>
                <w:spacing w:val="-2"/>
                <w:w w:val="102"/>
                <w:sz w:val="19"/>
                <w:szCs w:val="19"/>
              </w:rPr>
              <w:t>Монтаж провода СИП 2 3х12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95 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415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4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3.5.  Прокладка   </w:t>
            </w:r>
            <w:r>
              <w:rPr>
                <w:spacing w:val="-2"/>
                <w:w w:val="102"/>
                <w:sz w:val="19"/>
                <w:szCs w:val="19"/>
              </w:rPr>
              <w:t xml:space="preserve">КЛ -0,4кВ  от  РУ -0,4кВ ТП-746  до  пунктовой  опоры ВЛИ-0,4кВ  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        </w:t>
            </w:r>
            <w:r>
              <w:rPr>
                <w:spacing w:val="-2"/>
                <w:w w:val="102"/>
                <w:sz w:val="19"/>
                <w:szCs w:val="19"/>
              </w:rPr>
              <w:t>ТП-746 (кабельный вывод)</w:t>
            </w:r>
            <w:r>
              <w:rPr>
                <w:spacing w:val="-2"/>
                <w:w w:val="102"/>
                <w:sz w:val="20"/>
                <w:szCs w:val="20"/>
              </w:rPr>
              <w:t>;    кабелем АСБ-1-4х1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протяжённостью    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  </w:t>
            </w:r>
            <w:r>
              <w:rPr>
                <w:spacing w:val="-2"/>
                <w:w w:val="102"/>
                <w:sz w:val="20"/>
                <w:szCs w:val="20"/>
              </w:rPr>
              <w:t>2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4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5. Благоустройство (перед производством работ произвести вырубку зеленых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   </w:t>
            </w:r>
            <w:r>
              <w:rPr>
                <w:spacing w:val="-2"/>
                <w:w w:val="102"/>
                <w:sz w:val="19"/>
                <w:szCs w:val="19"/>
              </w:rPr>
              <w:t xml:space="preserve">насаждений,  деревьев, растущих непосредственно по оси трассы ВЛ, КЛ и чь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   </w:t>
            </w:r>
            <w:r>
              <w:rPr>
                <w:spacing w:val="-2"/>
                <w:w w:val="102"/>
                <w:sz w:val="19"/>
                <w:szCs w:val="19"/>
              </w:rPr>
              <w:t xml:space="preserve">высота  превышает 4,0 метров).    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9"/>
                <w:szCs w:val="19"/>
              </w:rPr>
              <w:t xml:space="preserve">С  16.01.2017 года  по  01.02.2017 года. </w:t>
            </w:r>
          </w:p>
        </w:tc>
      </w:tr>
      <w:tr>
        <w:trPr>
          <w:trHeight w:val="18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 на замену  силового трансформатора 100кВА на ТМГ-250кВА в ТП-746. Строительство кабельно-воздушной линии 0,4кВ от РУ-0,4кВ ТП-746 до границы земельного участка СНТ «Факел-55» по адресу: г. Саратов, п. Елшанка, Ленинский район (шифр 11-16-164 ЭС)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организации</w:t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1. Персонал   должен   иметь   группы   по   электробезопасности   в   соответствии  с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   </w:t>
            </w:r>
            <w:r>
              <w:rPr>
                <w:spacing w:val="-2"/>
                <w:w w:val="102"/>
                <w:sz w:val="19"/>
                <w:szCs w:val="19"/>
              </w:rPr>
              <w:t>требованиями    П</w:t>
            </w:r>
            <w:r>
              <w:rPr>
                <w:sz w:val="19"/>
                <w:szCs w:val="19"/>
              </w:rPr>
              <w:t xml:space="preserve">риказа  Министерства труда и социальной защиты РФ от 24.07.2013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   </w:t>
            </w:r>
            <w:r>
              <w:rPr>
                <w:sz w:val="19"/>
                <w:szCs w:val="19"/>
              </w:rPr>
              <w:t>№</w:t>
            </w:r>
            <w:r>
              <w:rPr>
                <w:sz w:val="19"/>
                <w:szCs w:val="19"/>
              </w:rPr>
              <w:t xml:space="preserve">328н    «Об  утверждении     Правил  по  охране  труда  при  эксплуатации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</w:t>
            </w:r>
            <w:r>
              <w:rPr>
                <w:sz w:val="19"/>
                <w:szCs w:val="19"/>
              </w:rPr>
              <w:t>электроустановок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9"/>
                <w:szCs w:val="19"/>
              </w:rPr>
              <w:t xml:space="preserve">2. Персонал  должен  иметь 1,2,3 группу  допуска  к  работам  на  высоте в соответствии с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9"/>
                <w:szCs w:val="19"/>
              </w:rPr>
              <w:t xml:space="preserve">    </w:t>
            </w:r>
            <w:r>
              <w:rPr>
                <w:sz w:val="19"/>
                <w:szCs w:val="19"/>
              </w:rPr>
              <w:t xml:space="preserve">Приказом  Министерства  труда  и  социальной защиты РФ от 28.03.2014 №155-н «Об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9"/>
                <w:szCs w:val="19"/>
              </w:rPr>
              <w:t xml:space="preserve">    </w:t>
            </w:r>
            <w:r>
              <w:rPr>
                <w:sz w:val="19"/>
                <w:szCs w:val="19"/>
              </w:rPr>
              <w:t>утверждении  Правил  по  охране  труда  при работе на высоте».</w:t>
            </w:r>
          </w:p>
          <w:p>
            <w:pPr>
              <w:pStyle w:val="Style14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3. Наличие утвержденного проекта производства работ (ППР) на выполнение работ по </w:t>
            </w:r>
          </w:p>
          <w:p>
            <w:pPr>
              <w:pStyle w:val="Style14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</w:t>
            </w:r>
            <w:r>
              <w:rPr>
                <w:sz w:val="19"/>
                <w:szCs w:val="19"/>
              </w:rPr>
              <w:t xml:space="preserve">ВЛ – 0,4кВ, в соответствии с «Правилами по охране труда при работе на высоте»  </w:t>
            </w:r>
          </w:p>
          <w:p>
            <w:pPr>
              <w:pStyle w:val="Style14"/>
              <w:ind w:hanging="0"/>
              <w:rPr/>
            </w:pPr>
            <w:r>
              <w:rPr>
                <w:sz w:val="19"/>
                <w:szCs w:val="19"/>
              </w:rPr>
              <w:t xml:space="preserve">    </w:t>
            </w:r>
            <w:r>
              <w:rPr>
                <w:sz w:val="19"/>
                <w:szCs w:val="19"/>
              </w:rPr>
              <w:t xml:space="preserve">утвержденными Приказом Министерства труда и социальной защиты РФ от </w:t>
            </w:r>
          </w:p>
          <w:p>
            <w:pPr>
              <w:pStyle w:val="Style14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</w:t>
            </w:r>
            <w:r>
              <w:rPr>
                <w:sz w:val="19"/>
                <w:szCs w:val="19"/>
              </w:rPr>
              <w:t>28.03.2014   №155-н.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4. Наличие средств индивидуальной защиты для работы на высоте в соответствии с 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    </w:t>
            </w:r>
            <w:r>
              <w:rPr>
                <w:sz w:val="19"/>
                <w:szCs w:val="19"/>
              </w:rPr>
              <w:t>Техническим  регламентом Таможенного союза 019/2011 «О безопасности средств ин-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    </w:t>
            </w:r>
            <w:r>
              <w:rPr>
                <w:sz w:val="19"/>
                <w:szCs w:val="19"/>
              </w:rPr>
              <w:t xml:space="preserve">дивидуальной защиты (страховочные привязи, стропы, страховочные пояса, захваты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</w:t>
            </w:r>
            <w:r>
              <w:rPr>
                <w:sz w:val="19"/>
                <w:szCs w:val="19"/>
              </w:rPr>
              <w:t xml:space="preserve">на   гибкой  анкерной  линии,  соединительные  элементы  (карабины), 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</w:t>
            </w:r>
            <w:r>
              <w:rPr>
                <w:sz w:val="19"/>
                <w:szCs w:val="19"/>
              </w:rPr>
              <w:t xml:space="preserve">(Представляются   сертификаты и паспорта на средства индивидуальной защиты для 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    </w:t>
            </w:r>
            <w:r>
              <w:rPr>
                <w:sz w:val="19"/>
                <w:szCs w:val="19"/>
              </w:rPr>
              <w:t xml:space="preserve">работы на высоте. В случае,  если  Подрядчик  арендует  указанные  средства   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    </w:t>
            </w:r>
            <w:r>
              <w:rPr>
                <w:sz w:val="19"/>
                <w:szCs w:val="19"/>
              </w:rPr>
              <w:t xml:space="preserve">индивидуальной    защиты,   дополнительно  представляется договоры аренды на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</w:t>
            </w:r>
            <w:r>
              <w:rPr>
                <w:sz w:val="19"/>
                <w:szCs w:val="19"/>
              </w:rPr>
              <w:t>средства индивидуальной защиты   для работы на высоте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5. Обладание   необходимыми   профессиональными   знаниями   и  опытом  выполнени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   </w:t>
            </w:r>
            <w:r>
              <w:rPr>
                <w:spacing w:val="-2"/>
                <w:w w:val="102"/>
                <w:sz w:val="19"/>
                <w:szCs w:val="19"/>
              </w:rPr>
              <w:t xml:space="preserve">аналогичных   работ.  Членство  в  СРО  в  области   строительства,   реконструкции, 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   </w:t>
            </w:r>
            <w:r>
              <w:rPr>
                <w:spacing w:val="-2"/>
                <w:w w:val="102"/>
                <w:sz w:val="19"/>
                <w:szCs w:val="19"/>
              </w:rPr>
              <w:t>капитального   ремонта   объектов   капитального  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6. 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ведению работ</w:t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19"/>
                <w:szCs w:val="19"/>
              </w:rPr>
              <w:t xml:space="preserve">Правила ведения работ, процедуры контроля качества и оценка соответствия законченных  работ объекта должны соответствовать ПУЭ, ПТЭ ЭП, СНиП 3.05.06-85 «Электротехнические устройства», ГОСТ Р 31946-2012 «Провода самонесущие изолированные и защищенные для воздушных линий электропередач», 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 ГОСТ 12.1.030-81 «Электробезопасность. Защитное заземление. Зануление», РД 153-34.3-03.285-2002 «Правила безопасности при строительстве линии электропередачи и производстве электромонтажных работ», Приказ Министерства труда и социальной защиты РФ от 28.03.2014 №155-н «Об утверждении Правил по   охране   труда при работе на высоте», </w:t>
            </w:r>
            <w:r>
              <w:rPr>
                <w:spacing w:val="-2"/>
                <w:w w:val="102"/>
                <w:sz w:val="19"/>
                <w:szCs w:val="19"/>
              </w:rPr>
              <w:t>П</w:t>
            </w:r>
            <w:r>
              <w:rPr>
                <w:sz w:val="19"/>
                <w:szCs w:val="19"/>
              </w:rPr>
              <w:t>риказу  Министерства  труда  и социальной защиты РФ от 24.07.2013 года №328н  «Об  утверждении  Правил  по  охране  труда   при  эксплуатации электроустановок»,  Приказу Минэнерго РФ от 19.06.2003 №229 «Правила технической эксплуатации электрических станций и сетей», Решению СГД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yle14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   работам</w:t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- Комплект рабочих чертежей проекта с внесёнными в них изменениями и отклонениями от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 </w:t>
            </w:r>
            <w:r>
              <w:rPr>
                <w:spacing w:val="-2"/>
                <w:w w:val="102"/>
                <w:sz w:val="19"/>
                <w:szCs w:val="19"/>
              </w:rPr>
              <w:t>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- 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объекта</w:t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ind w:hanging="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6:33:00Z</dcterms:created>
  <dc:creator>Алексей</dc:creator>
  <dc:description/>
  <cp:keywords/>
  <dc:language>en-US</dc:language>
  <cp:lastModifiedBy>Торопкина Юлиана Игоревна</cp:lastModifiedBy>
  <cp:lastPrinted>2017-01-12T13:56:00Z</cp:lastPrinted>
  <dcterms:modified xsi:type="dcterms:W3CDTF">2017-01-16T06:25:00Z</dcterms:modified>
  <cp:revision>66</cp:revision>
  <dc:subject/>
  <dc:title>Приложение № 1</dc:title>
</cp:coreProperties>
</file>