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марта 2017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183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ТП №17 (по генплану) по адресу: Кировский район, 2-ая жилая группа, микрорайон №11, жилой район «Солнечный 2»;</w:t>
            </w:r>
          </w:p>
          <w:p>
            <w:pPr>
              <w:pStyle w:val="Standard"/>
              <w:rPr/>
            </w:pPr>
            <w:r>
              <w:rPr/>
              <w:t>- 2КЛ-10кВ от ТП №17 (по генплану) до ТП-900;</w:t>
            </w:r>
          </w:p>
          <w:p>
            <w:pPr>
              <w:pStyle w:val="Standard"/>
              <w:rPr/>
            </w:pPr>
            <w:r>
              <w:rPr/>
              <w:t>- 2КЛ-0,4кВ от ТП №17 (по генплану) до ВРУ-1 жилого дома №8 (по генплану) по адресу: Кировский район, 2-ая жилая группа, микрорайон №11, жилой район «Солнечный 2»;</w:t>
            </w:r>
          </w:p>
          <w:p>
            <w:pPr>
              <w:pStyle w:val="Standard"/>
              <w:rPr/>
            </w:pPr>
            <w:r>
              <w:rPr/>
              <w:t>- 2КЛ-0,4кВ от ТП №17 (по генплану) до ВРУ-2 жилого дома №9 (по генплану) по адресу: Кировский район, 2-ая жилая группа, микрорайон №11, жилой район «Солнечный 2»;</w:t>
            </w:r>
          </w:p>
          <w:p>
            <w:pPr>
              <w:pStyle w:val="Standard"/>
              <w:rPr/>
            </w:pPr>
            <w:r>
              <w:rPr/>
              <w:t>- 2КЛ-0,4кВ от ТП №17 (по генплану) до ВРУ-3 жилого дома №9 (по генплану) по адресу: Кировский район, 2-ая жилая группа, микрорайон №11, жилой район «Солнечный 2»;</w:t>
            </w:r>
          </w:p>
          <w:p>
            <w:pPr>
              <w:pStyle w:val="Standard"/>
              <w:rPr/>
            </w:pPr>
            <w:r>
              <w:rPr/>
              <w:t>- 2КЛ-0,4кВ от ТП №17 (по генплану) до ВРУ-4 жилого дома №9 (по генплану) по адресу: Кировский район, 2-ая жилая группа, микрорайон №11, жилой район «Солнечный 2»;</w:t>
            </w:r>
          </w:p>
          <w:p>
            <w:pPr>
              <w:pStyle w:val="Standard"/>
              <w:rPr/>
            </w:pPr>
            <w:r>
              <w:rPr/>
              <w:t>- 2КЛ-0,4кВ от ТП №17 (по генплану) до ВРУ-5 жилого дома №10 (по генплану) по адресу: Кировский район, 2-ая жилая группа, микрорайон №11, жилой район «Солнечный 2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в срок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03.2017 года по 15.07.2017 год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ид капитального строительств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дии проектирования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дготовка проектной документаци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готовка рабочей документ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Исходные данные: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Фрагмент из топографического плана города Саратова с указанием места расположения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объекта присоединения по адресу: г. Саратов, Кировский    район, 2-ая жилая группа, микрорайон №11, жилой район «Солнечный 2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Градостроительный план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Результат работ:</w:t>
            </w:r>
          </w:p>
          <w:p>
            <w:pPr>
              <w:pStyle w:val="Standard"/>
              <w:rPr/>
            </w:pPr>
            <w:r>
              <w:rPr/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Standard"/>
              <w:rPr/>
            </w:pPr>
            <w:r>
              <w:rPr/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Standard"/>
              <w:rPr/>
            </w:pPr>
            <w:r>
              <w:rPr/>
              <w:t>- Пояснительная записка – 2 (два) экземпляра.</w:t>
            </w:r>
          </w:p>
          <w:p>
            <w:pPr>
              <w:pStyle w:val="Standard"/>
              <w:rPr/>
            </w:pPr>
            <w:r>
              <w:rPr/>
              <w:t>-Схема планировочной организации земельного участка – 3 (три) экземпляра.</w:t>
            </w:r>
          </w:p>
          <w:p>
            <w:pPr>
              <w:pStyle w:val="Standard"/>
              <w:rPr/>
            </w:pPr>
            <w:r>
              <w:rPr/>
              <w:t>- Архитектурные решения - 2 (два) экземпляра.</w:t>
            </w:r>
          </w:p>
          <w:p>
            <w:pPr>
              <w:pStyle w:val="Standard"/>
              <w:rPr/>
            </w:pPr>
            <w:r>
              <w:rPr/>
              <w:t>- Конструктивные и объемно-планировочные решения - 1 (один) экземпляр.</w:t>
            </w:r>
          </w:p>
          <w:p>
            <w:pPr>
              <w:pStyle w:val="Standard"/>
              <w:rPr/>
            </w:pPr>
            <w:r>
              <w:rPr/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Standard"/>
              <w:rPr/>
            </w:pPr>
            <w:r>
              <w:rPr/>
              <w:t>-Проект организации строительства - 2 (два) экземпляра.</w:t>
            </w:r>
          </w:p>
          <w:p>
            <w:pPr>
              <w:pStyle w:val="Standard"/>
              <w:rPr/>
            </w:pPr>
            <w:r>
              <w:rPr/>
              <w:t>-Перечень мероприятий по охране окружающей среды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пожарной безопасности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Standard"/>
              <w:rPr/>
            </w:pPr>
            <w:r>
              <w:rPr/>
              <w:t>- Сметная документация - 2 (два) экземпляра.</w:t>
            </w:r>
          </w:p>
          <w:p>
            <w:pPr>
              <w:pStyle w:val="Standard"/>
              <w:rPr/>
            </w:pPr>
            <w:r>
              <w:rPr/>
              <w:t>3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Standard"/>
              <w:rPr/>
            </w:pPr>
            <w:r>
              <w:rPr/>
              <w:t>4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рядок сдачи результатов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рядчик представляет Заказчику: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результаты работ в бумажной форме и в электронной форме - в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акт о приемке выполненных работ по форме КС-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- в 2 (двух) экземплярах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справк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- в 2 (двух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) экземпляра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оектной документации:</w:t>
            </w:r>
          </w:p>
          <w:p>
            <w:pPr>
              <w:pStyle w:val="Standard"/>
              <w:rPr/>
            </w:pPr>
            <w:r>
              <w:rPr/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оектной организации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ействующим членством в СРО в области инженерных изысканий и архитектурно-строительного   проектирования.</w:t>
            </w:r>
          </w:p>
          <w:p>
            <w:pPr>
              <w:pStyle w:val="Standard"/>
              <w:rPr/>
            </w:pPr>
            <w:r>
              <w:rPr/>
              <w:t>2. Квалифицированными кадровыми ресурс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Требования к материала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зультатам инженерно- геодезических изысканий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   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Особые условия и требования к работа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Особые требования к оформлению результатов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ТП по типу К-42-630 М4 с установкой трансформаторов необходимой мощности и монтажом комплекта оборудования РУ-10кВ и РУ-0,4кВ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2КЛ-10кВ от ТП №17 (по генплану) до ТП-900 протяженностью ориентировочно 2х600 метров.</w:t>
            </w:r>
          </w:p>
          <w:p>
            <w:pPr>
              <w:pStyle w:val="Standard"/>
              <w:rPr/>
            </w:pPr>
            <w:r>
              <w:rPr/>
              <w:t>4. Проектирование строительства 2КЛ-0,4кВ от ТП №17 (по генплану) до ВРУ-1 жилого дома №8 (по генплану) протяженностью ориентировочно 2х110 метров.</w:t>
            </w:r>
          </w:p>
          <w:p>
            <w:pPr>
              <w:pStyle w:val="Standard"/>
              <w:rPr/>
            </w:pPr>
            <w:r>
              <w:rPr/>
              <w:t>5. Проектирование строительства 2КЛ-0,4кВ от ТП №17 (по генплану) до ВРУ-2 жилого дома №9 (по генплану) протяженностью ориентировочно 2х90 метров.</w:t>
            </w:r>
          </w:p>
          <w:p>
            <w:pPr>
              <w:pStyle w:val="Standard"/>
              <w:rPr/>
            </w:pPr>
            <w:r>
              <w:rPr/>
              <w:t>6. Проектирование строительства 2КЛ-0,4кВ от ТП №17 (по генплану) до ВРУ-3 жилого дома №9 (по генплану) протяженностью ориентировочно 2х140 метров.</w:t>
            </w:r>
          </w:p>
          <w:p>
            <w:pPr>
              <w:pStyle w:val="Standard"/>
              <w:rPr/>
            </w:pPr>
            <w:r>
              <w:rPr/>
              <w:t>7. Проектирование строительства 2КЛ-0,4кВ от ТП №17 (по генплану) до ВРУ-4 жилого дома №9 (по генплану) протяженностью ориентировочно 2х170 метров.</w:t>
            </w:r>
          </w:p>
          <w:p>
            <w:pPr>
              <w:pStyle w:val="Standard"/>
              <w:rPr/>
            </w:pPr>
            <w:r>
              <w:rPr/>
              <w:t>8. Проектирование строительства 2КЛ-0,4кВ от ТП №17 (по генплану) до ВРУ-5 жилого дома №10 (по генплану) протяженностью ориентировочно 2х160 метров.</w:t>
            </w:r>
          </w:p>
          <w:p>
            <w:pPr>
              <w:pStyle w:val="Standard"/>
              <w:rPr/>
            </w:pPr>
            <w:r>
              <w:rPr/>
              <w:t>9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/>
            </w:pPr>
            <w:r>
              <w:rPr/>
              <w:t>10. Согласование проектной документации в установленном порядке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проектной документации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Пояснительная записка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Архитектурные решения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Конструктивные и объемно-планировочные решения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   технологических решений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Проект организации строительства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Перечень мероприятий по охране окружающей среды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Мероприятия по обеспечению пожарной безопасности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- Сметная документация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чей документации: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ектная организация должна обладать:</w:t>
            </w:r>
          </w:p>
          <w:p>
            <w:pPr>
              <w:pStyle w:val="Standard"/>
              <w:rPr/>
            </w:pPr>
            <w:r>
              <w:rPr/>
              <w:t>1. Действующим членом в СРО в области инженерных изысканий и архитектурно-строительного проектирования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/>
              <w:t>2.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 326 621 (Один миллион триста двадцать шесть тысяч шестьсот двадцать один) рубль 95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3-22T06:04:00Z</dcterms:modified>
  <cp:revision>151</cp:revision>
  <dc:subject/>
  <dc:title/>
</cp:coreProperties>
</file>