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___ от _____________ 2017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В. 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4619-17-ит  от  25.01.2017 года.  ТУ № 8693  от  01.12.2016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      расположения объекта                       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№17 (по генплану) по адресу: г. Саратов,  Кировский район, 2-ая жилая группа, микрорайон №11, жилой район «Солнечный 2»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Л-10кВ от ТП №17 (по генплану) до ТП-90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ТП №17 (по генплану) до ВРУ-1 жилого дома №8 (по генплану) по адресу: г. Саратов,  Кировский район, 2-ая жилая группа, микрорайон №11, жилой район «Солнечный 2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ТП №17 (по генплану) до ВРУ-2 жилого дома №9 (по генплану) по адресу: г. Саратов,  Кировский район, 2-ая жилая группа, микрорайон №11, жилой район «Солнечный 2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ТП №17 (по генплану) до ВРУ-3 жилого дома №9 (по генплану) по адресу: г. Саратов,  Кировский район, 2-ая жилая группа, микрорайон №11, жилой район «Солнечный 2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ТП №17 (по генплану) до ВРУ-4 жилого дома №9 (по генплану) по адресу: г. Саратов,  Кировский район, 2-ая жилая группа, микрорайон №11, жилой район «Солнечный 2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ТП №17 (по генплану) до ВРУ-5 жилого дома №10 (по генплану) по адресу: г. Саратов,  Кировский район, 2-ая жилая группа, микрорайон №11, жилой район «Солнечный 2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й  документ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строительства ТП  по типу К-42-630 М4 с установкой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рансформаторов  необходимой мощности  и  монтажом  комплект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борудования  РУ-10кВ  и  РУ-0,4к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</w:t>
            </w:r>
            <w:r>
              <w:rPr>
                <w:sz w:val="20"/>
                <w:szCs w:val="20"/>
              </w:rPr>
              <w:t xml:space="preserve">строительства 2КЛ-10кВ от ТП №17 (по генплану) до ТП-900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отяженностью ориентировочно 2х6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 xml:space="preserve">2КЛ-0,4кВ от ТП №17 (по генплану) до ВРУ-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жилого дома №8 (по генплану) </w:t>
            </w:r>
            <w:r>
              <w:rPr>
                <w:sz w:val="20"/>
                <w:szCs w:val="20"/>
              </w:rPr>
              <w:t>протяженностью ориентировочно 2х11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 xml:space="preserve">2КЛ-0,4кВ от ТП №17 (по генплану) до ВРУ-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жилого дома №9 (по генплану) </w:t>
            </w:r>
            <w:r>
              <w:rPr>
                <w:sz w:val="20"/>
                <w:szCs w:val="20"/>
              </w:rPr>
              <w:t>протяженностью ориентировочно 2х9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6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 xml:space="preserve">2КЛ-0,4кВ от ТП №17 (по генплану) до ВРУ-3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жилого дома №9 (по генплану) </w:t>
            </w:r>
            <w:r>
              <w:rPr>
                <w:sz w:val="20"/>
                <w:szCs w:val="20"/>
              </w:rPr>
              <w:t>протяженностью ориентировочно 2х14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7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 xml:space="preserve">2КЛ-0,4кВ от ТП №17 (по генплану) до ВРУ-4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жилого дома №9 (по генплану) </w:t>
            </w:r>
            <w:r>
              <w:rPr>
                <w:sz w:val="20"/>
                <w:szCs w:val="20"/>
              </w:rPr>
              <w:t>протяженностью ориентировочно 2х17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8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 xml:space="preserve">2КЛ-0,4кВ от ТП №17 (по генплану) до ВРУ-5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жилого дома №10 (по генплану) </w:t>
            </w:r>
            <w:r>
              <w:rPr>
                <w:sz w:val="20"/>
                <w:szCs w:val="20"/>
              </w:rPr>
              <w:t>протяженностью ориентировочно 2х16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9. Предусмотреть требования по обеспечению соблюдения энергетическо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эффективности и оснащенности зданий, строений и сооружений приборам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Согласование проектной документации 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2.03.2017 года  по  15.07.2017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 Саратова с указанием мес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по  адресу: г. Саратов,  Кировский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район, 2-ая жилая группа, микрорайон №11, жилой район «Солнечный 2»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но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ная документация состоит из текстовой и графической частей. Проектна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Сведения об инженерном оборудовании, о сетях инженерно-техниче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</w:t>
            </w:r>
            <w:r>
              <w:rPr>
                <w:spacing w:val="-2"/>
                <w:w w:val="102"/>
                <w:sz w:val="19"/>
                <w:szCs w:val="19"/>
              </w:rPr>
              <w:t>технологических решени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Мероприятия по обеспечению соблюдения требований энергетическ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 xml:space="preserve">эффективности и требований оснащенности зданий, строений и сооруж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Действующим  членством  в  СРО  в  области  инженерных  изысканий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архитектурно-строительного   проектир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Квалифицированными   кадровыми   ресурсам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материалам 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ам инженерно- геодезических изысканий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Выполнить топографическую съемку в масштабе 1:500 с сечением рельеф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ризонталями через 0,5 метра территории, согласно прилагаемой схеме 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уточненных на местности границ производства топографо-геодезических рабо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для подготовки проектной документ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вести согласование инженерно-геодезических изысканий в установленно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порядке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Оформить заявление на получение материалов инженерно-геодезическ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изысканий из информационной системы обеспечения градостроительно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еятельности на территории муниципального образования «Город Саратов»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егистрацию выполненных работ в Комитете по архитектур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радостроительству администрации муниципального образования «Город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Саратов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ектно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РД 34.20.185-94 «Инструкция по проектированию городских электрических сетей», ПУЭ, ПТЭЭП, СНиП и требований по охране окружающей среды.</w:t>
            </w:r>
          </w:p>
        </w:tc>
      </w:tr>
      <w:tr>
        <w:trPr>
          <w:trHeight w:val="454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pacing w:val="-2"/>
                <w:w w:val="102"/>
                <w:sz w:val="19"/>
                <w:szCs w:val="19"/>
              </w:rPr>
              <w:t xml:space="preserve">Документ о выполненных инженерных изысканиях – на бумажном носителе в 2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</w:t>
            </w:r>
            <w:r>
              <w:rPr>
                <w:spacing w:val="-2"/>
                <w:w w:val="102"/>
                <w:sz w:val="19"/>
                <w:szCs w:val="19"/>
              </w:rPr>
              <w:t>(двух)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 –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Сведения об инженерном оборудовании, о сетях инженерно-техническ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 xml:space="preserve">технологических решений - 3 (три) экземпляра (3-й экземпляр – Сводный план сетей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инженерно-технического обеспечения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Мероприятия по обеспечению соблюдения требований энергетическо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 xml:space="preserve">эффективности и требований оснащенности зданий, строений и сооружен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иборами учета используемых энергетических ресурсов – 1 (один) экземпляр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 - 2 (два) экземпля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Рабочая документация, </w:t>
            </w:r>
            <w:r>
              <w:rPr>
                <w:sz w:val="20"/>
                <w:szCs w:val="20"/>
              </w:rPr>
              <w:t>выполненная в бумажной форме –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экземплярах; выполненная в электронной форме в формате  «pdf» в 1 (одном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Сметная документация</w:t>
            </w:r>
            <w:r>
              <w:rPr>
                <w:spacing w:val="-2"/>
                <w:w w:val="102"/>
                <w:sz w:val="19"/>
                <w:szCs w:val="19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носителе) - в 2 (двух) экземплярах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требования 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формлению 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Документы, указанные в пунктах 2,3 раздела «Результат работ», должны быть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оформлены в сброшюрованном в тома (папки) виде и завизированы подлинным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подписями лиц, разработавших данные документы и ответственных з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нормоконтрол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Каждый из разделов проектной документации должен быть сброшюрован 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отдельные тома (папк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              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</w:t>
            </w:r>
            <w:r>
              <w:rPr>
                <w:spacing w:val="-2"/>
                <w:w w:val="102"/>
                <w:sz w:val="19"/>
                <w:szCs w:val="19"/>
              </w:rPr>
              <w:t>экземпляров, 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справк</w:t>
            </w:r>
            <w:r>
              <w:rPr>
                <w:spacing w:val="-2"/>
                <w:w w:val="102"/>
                <w:sz w:val="19"/>
                <w:szCs w:val="19"/>
              </w:rPr>
              <w:t>у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экземплярах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3-14T13:50:00Z</cp:lastPrinted>
  <dcterms:modified xsi:type="dcterms:W3CDTF">2017-03-21T13:55:00Z</dcterms:modified>
  <cp:revision>65</cp:revision>
  <dc:subject/>
  <dc:title>Приложение № 1</dc:title>
</cp:coreProperties>
</file>