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«__» _______ 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4619-17-ит от 25.01.2017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326 621 (Один миллион триста двадцать шесть тысяч шестьсот двадцать один) рубль 95 коп., в том числе НДС    18 % - 202 366 (Двести две тысячи триста шестьдесят шесть) рублей 06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97 986 (Триста девяносто семь тысяч девятьсот восемьдесят шесть) рублей 59 коп., в том числе НДС 18% - 60 709 (Шестьдесят тысяч семьсот девять) рублей 82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С.В. Козин</w:t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2»  марта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5» июля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С.В. Козин</w:t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С.В. Козин</w:t>
        <w:tab/>
        <w:tab/>
        <w:t xml:space="preserve">           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С.В. Козин 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7-03-15T16:14:00Z</cp:lastPrinted>
  <dcterms:modified xsi:type="dcterms:W3CDTF">2017-03-21T13:56:00Z</dcterms:modified>
  <cp:revision>17</cp:revision>
  <dc:subject/>
  <dc:title>Договор купли-продажи оборудования</dc:title>
</cp:coreProperties>
</file>