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firstLine="5954"/>
        <w:jc w:val="left"/>
        <w:rPr/>
      </w:pPr>
      <w:r>
        <w:rPr>
          <w:b/>
        </w:rPr>
        <w:t>Генеральный директора ЗАО «СПГЭС»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4» марта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1-17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3050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ямая закупка 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ключения договора на оказания финансовых услуг по предоставлению возобновляемой кредит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u w:val="single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составляет 12 000 000,00 (двенадцать миллионов) рублей и определяется исходя из процентов за пользование кредитом (процентной ставки), которая составляет 10,95 (десять целых девяносто пять сотых) процентов годовых и платы за пользование лимитом кредитной линии, которая составляет 1,05 (одна целая пять сотых) процента годовых от свободного остатка лими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из случаев (при наступлении обстоятельств и/или при неисполнении каждого из обстоятельств), указанных в п.п. Договора: 8.2.4, 8.2.9, 10.4, Кредитор вправе увеличить ставку на Дополнительную часть процентной ставки в размере 0,01 (ноль целых одна сотая) процента (ов) годовых по каждому основанию. При этом общий размер Дополнительной части процентной ставки при наступлении нескольких оснований, не может превышать 2 (двух) процентов годов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м размещены извещение и документация по прямой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 xml:space="preserve">айта Заказчика, на котором размещены извещение и документация по прямой закупке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.2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мые услуги должны отвечать требованиям Конституции РФ, Федеральных конституционных законов, Актов Центрального банка РФ, Указов Президента РФ и Постановлений Правительства РФ, нормативно-правовых актов органов исполнительной власти РФ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ми должны соблюдаться требовани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едерального закона «О персональных данных» № 152-ФЗ от 27.07.2006 г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редитор, при направлении информации о Заемщике в бюро кредитных историй должен соблюдать требования Федерального закона «О кредитных историях» № 218-ФЗ от 30.12.2004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: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ействия кредитной линии: не более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редита: Пополнение оборотных средств, осуществление текущей хозяйственной деятельности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срочного погашения задолженности Возможность досрочного расторжения договора в одностороннем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обеспечение кредитной линии: без обеспе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                         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24/16 от 30 декабр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 12 месяцев, продолжительность действия кредитной линии – не более 12 месяцев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31:00Z</dcterms:created>
  <dc:creator>Sheremetieva Irina Vladimirovna</dc:creator>
  <dc:description/>
  <cp:keywords/>
  <dc:language>en-US</dc:language>
  <cp:lastModifiedBy>Духова Светлана Михайловна</cp:lastModifiedBy>
  <cp:lastPrinted>2017-03-24T10:23:00Z</cp:lastPrinted>
  <dcterms:modified xsi:type="dcterms:W3CDTF">2017-03-24T07:19:00Z</dcterms:modified>
  <cp:revision>27</cp:revision>
  <dc:subject/>
  <dc:title/>
</cp:coreProperties>
</file>