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открытии возобновляемой кредитной лин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г. Саратов</w:t>
        <w:tab/>
        <w:tab/>
        <w:tab/>
        <w:tab/>
        <w:tab/>
        <w:tab/>
        <w:tab/>
        <w:tab/>
        <w:tab/>
        <w:tab/>
        <w:t>«__» ______ 2017 г.</w:t>
      </w:r>
    </w:p>
    <w:p>
      <w:pPr>
        <w:pStyle w:val="Iiiaeuiu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бличное акционерное общество «Сбербанк России», именуемое в дальнейшем «Кредитор», в лице Управляющего Саратовским отделением № 8622 Нарыкина Алексея Ивановича</w:t>
      </w:r>
      <w:r>
        <w:rPr>
          <w:bCs/>
          <w:iCs/>
          <w:color w:val="000000"/>
        </w:rPr>
        <w:t xml:space="preserve">, действующего на основании Устава, Положения о филиале и Доверенности № 10 от 04.09.2015 </w:t>
      </w:r>
      <w:r>
        <w:rPr>
          <w:color w:val="000000"/>
        </w:rPr>
        <w:t xml:space="preserve">г., с одной стороны, и </w:t>
      </w:r>
      <w:r>
        <w:rPr>
          <w:bCs/>
          <w:color w:val="000000"/>
        </w:rPr>
        <w:t>Закрытое акционерное общество «Саратовское предприятие городских электрических сетей</w:t>
      </w:r>
      <w:r>
        <w:rPr>
          <w:color w:val="000000"/>
        </w:rPr>
        <w:t>», 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23» марта 2018 </w:t>
      </w:r>
      <w:r>
        <w:rPr/>
        <w:t>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95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24</w:t>
            </w:r>
            <w:r>
              <w:rPr>
                <w:bCs/>
                <w:color w:val="000000"/>
              </w:rPr>
              <w:t xml:space="preserve">» марта 2017 </w:t>
            </w:r>
            <w:r>
              <w:rPr>
                <w:color w:val="000000"/>
              </w:rPr>
              <w:t>г. по «23» марта 2018 г.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 000 (Сто миллионов)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2.9. Заключение и исполнение Заемщиком Договора не противоречит его учредительным документ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/>
      </w:pPr>
      <w:r>
        <w:rPr/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</w:rPr>
      </w:pPr>
      <w:r>
        <w:rPr>
          <w:b/>
        </w:rPr>
        <w:t>СОЛ = Лим – СЗ,</w:t>
      </w:r>
    </w:p>
    <w:p>
      <w:pPr>
        <w:pStyle w:val="33"/>
        <w:spacing w:lineRule="auto" w:line="240" w:before="0" w:after="0"/>
        <w:rPr/>
      </w:pPr>
      <w:r>
        <w:rPr/>
        <w:t>где:</w:t>
      </w:r>
    </w:p>
    <w:p>
      <w:pPr>
        <w:pStyle w:val="33"/>
        <w:spacing w:lineRule="auto" w:line="240" w:before="0" w:after="0"/>
        <w:rPr/>
      </w:pPr>
      <w:r>
        <w:rPr/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/>
        <w:t>Лим – лимит, установленный в п. 1.1 Договора;</w:t>
      </w:r>
    </w:p>
    <w:p>
      <w:pPr>
        <w:pStyle w:val="33"/>
        <w:spacing w:lineRule="auto" w:line="240" w:before="0" w:after="0"/>
        <w:rPr/>
      </w:pPr>
      <w:r>
        <w:rPr/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 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/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/>
      </w:pPr>
      <w:r>
        <w:rPr/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/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/>
        <w:t>.</w:t>
      </w:r>
    </w:p>
    <w:p>
      <w:pPr>
        <w:pStyle w:val="BodyText22"/>
        <w:ind w:firstLine="709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Заемщик уплачивает Кредитору проценты за пользование кредитом в валюте кредита по ставке 10,95 (Десять целых девяносто пять сотых) процентов годовы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аждом из случаев (при наступлении обстоятельств и/или при неисполнении каждого из обязательств), указанных в п.п. Договора: 8.2.4, 8.2.9, 10.4 (далее по тексту именуемые «Основания»), Кредитор вправе увеличить процентную ставку по кредиту на Дополнительную часть процентной ставки в размере 0,01 (Ноль целых одна сотая) процента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ельная часть процентной ставки устанавливается в соответствующем размере начиная с 10 (Десятого) рабочего дня, следующего за датой получения Заемщиком уведомления Кредитора о наступлении Основания(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размера Дополнительной части процентной ставки либо прекращение ее действия зависят от прекращения действия Основания(й), в связи с которым(и) была установлена Дополнительная часть процентной ставки в соответствующем размере. Дополнительная часть процентной ставки в соответствующем размере действует по дату получения Кредитором от Заемщика уведомления о прекращении действия соответствующего(их) Основания(й) (включительно). К уведомлению Заемщика должны быть приложены документы, подтверждающие прекращение действия соответствующего(их) Основания(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ельная часть процентной ставки суммируется с основной частью процентной ставки по кредиту, указанной в настоящем пункте Договора, и устанавливается/прекращает начисляться Кредитором без заключения дополнительного соглашения путем письменного уведомления Кредитором Заемщ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плата Дополнительной части процентной ставки по кредиту производится Заемщиком в даты, указанные в п. 4.2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овление Кредитором Дополнительной части процентной ставки не ограничивает Кредитора в правах, указанных в п. 7.1.7.9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4.3. С Заемщика взимается плата за пользование лимитом кредитной линии в размере 1,05 (Одна целая пять сотых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неустоек за неисполнение обязательств по Договору в установленный срок (за исключением неустойки в соответствии с п.п.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/>
            </w:pPr>
            <w:r>
              <w:rPr/>
              <w:t>на уплату неустойки в соответствии с п.п.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</w:rPr>
        <w:t>И</w:t>
      </w:r>
      <w:r>
        <w:rPr>
          <w:color w:val="00000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6.1. Дата полного погашения выданного кредита: «23» марта 2018 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2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5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7. Принятия решений о реорганизации, ликвидации или уменьшении уставного капитала (уставного фонд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9. Неисполнения Заемщиком одного или нескольких обязательств, предусмотренных п.п. Договора: 8.2.4, 8.2.5, 8.2.7, 8.2.9, 8.2.10, 8.2.11, 8.2.12, 10.4</w:t>
      </w:r>
    </w:p>
    <w:p>
      <w:pPr>
        <w:pStyle w:val="Normal"/>
        <w:ind w:firstLine="720"/>
        <w:jc w:val="both"/>
        <w:rPr>
          <w:color w:val="000000"/>
        </w:rPr>
      </w:pPr>
      <w:bookmarkStart w:id="1" w:name="_Ref89858253"/>
      <w:r>
        <w:rPr>
          <w:color w:val="000000"/>
        </w:rPr>
        <w:t xml:space="preserve">7.1.7.10. </w:t>
      </w:r>
      <w:bookmarkEnd w:id="1"/>
      <w:r>
        <w:rPr>
          <w:color w:val="000000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</w:rPr>
        <w:t xml:space="preserve">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3. По своему усмотрению воспользоваться правом, предусмотренным п. 7.1.7 Договора и/или потребовать от Заемщика уплаты неустойки, предусмотренной п. 9.5 Договора в каждом из случаев/при неисполнении каждого из обязательств, указанных в п.п. Договора: 7.1.7.4, 8.2.4, 8.2.5, 8.2.7, 8.2.9, 8.2.10, 8.2.11, 8.2.12, 10.4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1. При увеличении Кредитором процентной ставки в соответствии с п. 7.1.1 Договора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</w:rPr>
      </w:pPr>
      <w:r>
        <w:rPr>
          <w:color w:val="00000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/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/>
      </w:pPr>
      <w:r>
        <w:rPr/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/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4. Предоставлять Кредитору не позднее 270 (Двухсот семидесяти) календарны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</w:rPr>
        <w:t xml:space="preserve"> </w:t>
      </w:r>
      <w:r>
        <w:rPr>
          <w:color w:val="00000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расходах по финансовому лизингу, учтенных в составе себестоим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о доле валютной выручки в общем объеме выручки на отчетную дату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ФНС России об исполнении обязанности по уплате налогов, сборов, страховых взносов, пеней, штрафов, процентов на отчетную дату (при наличии неисполненной обязанности – справку из подразделения ФНС России о состоянии расчетов по налогам, сборам, страховым взносам, пеням, штрафам, процентам на отчетную дату и справку Заем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инники или нотариально удостоверенные копии разрешений на занятие отдельными видами деятельности (лицензии), если данные виды деятельности подлежат лицензированию в соответствии с действующим законодательством, в случае их изменения, а также информацию о приостановлении, возобновлении действия лицензий, об аннулировании лицензий или о прекращении действия лицензий по иным основаниям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месячно не позднее 5 (Пяти) рабочих дней с даты окончания календарного месяца: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 по состоянию на последнюю дату истекшего календарного месяца;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и оборотов за истекший календарный месяц по счетам 51 «Расчетные счета» и 52 «Валютные счета»: оборотно-сальдовые ведомости по счетам 51 и 52 в разрезе открытых счетов / карточки «Анализ счета 51» и «Анализ счета 52» / справки с указанием оборотов и назначений платежей по счетам, корреспондирующим со счетами 51 и 52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2.6. Заключить соглашения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.2.7. Заемщик обязан обеспечить начиная с «01» апреля 2017 г.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 № 1 в сумме не менее 150 000 000 (Сто пятьдесят миллионов) рублей.</w:t>
      </w:r>
    </w:p>
    <w:p>
      <w:pPr>
        <w:pStyle w:val="33"/>
        <w:spacing w:lineRule="auto" w:line="240" w:before="0" w:after="0"/>
        <w:rPr/>
      </w:pPr>
      <w:r>
        <w:rPr/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/>
        <w:t>8.2.9. В течение 30 (Тридцати) календарных дней с даты, следующей за датой заключения Договора (включительно) 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/>
        <w:t>8.2.10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/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/>
        <w:t>8.2.11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Normal"/>
        <w:ind w:firstLine="708"/>
        <w:jc w:val="both"/>
        <w:rPr/>
      </w:pPr>
      <w:r>
        <w:rPr/>
        <w:t xml:space="preserve">8.2.12. </w:t>
      </w:r>
      <w:r>
        <w:rPr>
          <w:color w:val="000000"/>
        </w:rPr>
        <w:t>Обеспечить соблюдение в течение срока действия Договора ежеквартально соотношения Долг/EBITDA на уровне не более 2,0 (Два) на периоды с 01.04.2017 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урсовых разниц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необоротных активов (в т.ч.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другие чрезвычайные доходы/расходы (в т.ч.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я на социальные нужды.</w:t>
      </w:r>
    </w:p>
    <w:p>
      <w:pPr>
        <w:pStyle w:val="33"/>
        <w:spacing w:lineRule="auto" w:line="240" w:before="0" w:after="0"/>
        <w:rPr/>
      </w:pPr>
      <w:r>
        <w:rPr/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4"/>
          <w:szCs w:val="24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или Комиссионных платежей Заемщик уплачивает Кредитору неустойку в размере процентной ставки, указанной в п. 4.1 Договора, увеличенной в 1,5 (Одну целую пять десятых) раз(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9</w:t>
      </w:r>
      <w:r>
        <w:rPr>
          <w:color w:val="000000"/>
        </w:rPr>
        <w:t>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 xml:space="preserve"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</w:t>
      </w:r>
      <w:r>
        <w:rPr/>
        <w:t>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Догов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еустой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7.4, 8.2.5, 8.2.7, 8.2.10, 8.2.11, 8.2.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(Ноль целых одна сотая) процента(ов) от остатка ссудной задолженности по кредитному обязательству с учетом доступного к выборке невыбранного лимита кредитной линии (при его наличии)</w:t>
            </w:r>
          </w:p>
        </w:tc>
      </w:tr>
    </w:tbl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устойка подлежит уплате в течение 10 (Дес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устойка подлежит уплате в течение 10 (Дес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собые условия</w:t>
      </w:r>
    </w:p>
    <w:p>
      <w:pPr>
        <w:pStyle w:val="33"/>
        <w:spacing w:lineRule="auto" w:line="240" w:before="0" w:after="0"/>
        <w:ind w:firstLine="720"/>
        <w:rPr/>
      </w:pPr>
      <w:r>
        <w:rPr/>
        <w:t>10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33"/>
        <w:spacing w:lineRule="auto" w:line="240" w:before="0" w:after="0"/>
        <w:ind w:firstLine="720"/>
        <w:rPr/>
      </w:pPr>
      <w:r>
        <w:rPr/>
        <w:t>10.2. Кредитор должен производить перечисление сумм кредита в пределах свободного остатка лимита по Договору на расчетный счет Заемщика по требованию Заемщика в течение 1 (Одного) рабочего дня.</w:t>
      </w:r>
    </w:p>
    <w:p>
      <w:pPr>
        <w:pStyle w:val="33"/>
        <w:spacing w:lineRule="auto" w:line="240" w:before="0" w:after="0"/>
        <w:ind w:firstLine="720"/>
        <w:rPr/>
      </w:pPr>
      <w:r>
        <w:rPr/>
        <w:t>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BodyText22"/>
        <w:ind w:firstLine="720"/>
        <w:rPr/>
      </w:pPr>
      <w:r>
        <w:rPr/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/>
      </w:pPr>
      <w:r>
        <w:rPr/>
        <w:t>10.4. Заемщик обязан в течение 30 (Тридцати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(расчетный счет № 40702810600000000781), АО «ГЛОБЭКСБАНК» (расчетный счет № 40702810816120008395) (возможно заключение двухсторонних доп. соглашений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Прочие условия</w:t>
      </w:r>
    </w:p>
    <w:p>
      <w:pPr>
        <w:pStyle w:val="Style22"/>
        <w:widowControl w:val="false"/>
        <w:ind w:left="0" w:firstLine="720"/>
        <w:rPr/>
      </w:pPr>
      <w:r>
        <w:rPr/>
        <w:t>12.1. Все изменения и дополнения к Договору, кроме случаев, указанных в п.п.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/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/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</w:rPr>
        <w:t>по адресу и почтовому адресу</w:t>
      </w:r>
      <w:r>
        <w:rPr/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/>
      </w:pPr>
      <w:r>
        <w:rPr/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поративного(ых) одобрения(ий) условий получения креди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кументов, исходящих от государственных (муниципальных) органов или иных третьих лиц (за исключением справок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предоставляемых Заемщиком Кредитору в соответствии с п. 8.2.4 Договора)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равки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направляемые Заемщиком Кредитору в электронной форме в соответствии с настоящим пунктом Договора, считаются направленными надлежащим образом, если они подписаны усиленной квалифицированной электронной подписью выдавшего налогового орга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вправе направлять Заемщику посредство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ограммного обеспечения компании ООО «КОРУС Консалтинг СНГ» - программного модуля «СФЕРА Курьер» системы «СФЕРА»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электронной форме уведомления, предусмотренные п.п.8.2.4, 8.2.9, 10.4 Договора, и извещения об уплате неустой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кументом, подтверждающим факт доставки Кредитором Заемщику указанных извещений об уплате неустойки, является  «Протокол передачи документа в электронном вид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вещения, подписанные усиленной квалифицированной электронной подписью уполномоченного лица Кредитора и направленные Заемщику вышеуказанным способом, являются надлежащим и допустимым доказательством при возникновении споров, в том числе в суде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8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9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. Местонахождение, адреса и реквизиты Сторон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>13.1.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р:</w:t>
      </w:r>
    </w:p>
    <w:p>
      <w:pPr>
        <w:pStyle w:val="BodyText22"/>
        <w:rPr/>
      </w:pPr>
      <w:r>
        <w:rPr/>
        <w:t>Местонахождение: г. Моск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рес: 117997, г. Москва, ул. Вавилова, дом 19</w:t>
      </w:r>
    </w:p>
    <w:p>
      <w:pPr>
        <w:pStyle w:val="BodyText22"/>
        <w:rPr/>
      </w:pPr>
      <w:r>
        <w:rPr/>
        <w:t>Почтовый адрес: 410012, г. Саратов, ул. Вавилова, дом 1/7</w:t>
      </w:r>
    </w:p>
    <w:p>
      <w:pPr>
        <w:pStyle w:val="BodyText22"/>
        <w:rPr/>
      </w:pPr>
      <w:r>
        <w:rPr/>
        <w:t>ИНН 7707083893, ОГРН 1027700132195, КПП 773601001, ОКПО 00032537</w:t>
      </w:r>
    </w:p>
    <w:p>
      <w:pPr>
        <w:pStyle w:val="Iiiaeuiue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 № 30101810200000000607, открыт в подразделении: Поволжский банк ПАО Сбербанк БИК 043601607</w:t>
      </w:r>
    </w:p>
    <w:p>
      <w:pPr>
        <w:pStyle w:val="Iiiaeuiue"/>
        <w:jc w:val="both"/>
        <w:rPr>
          <w:sz w:val="24"/>
          <w:szCs w:val="24"/>
        </w:rPr>
      </w:pPr>
      <w:r>
        <w:rPr>
          <w:sz w:val="24"/>
          <w:szCs w:val="24"/>
        </w:rPr>
        <w:t>Телефон: (8452) 50-88-20 Телефакс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8452) 73-47-01</w:t>
      </w:r>
    </w:p>
    <w:p>
      <w:pPr>
        <w:pStyle w:val="Iiiaeuiue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13.2. </w:t>
      </w:r>
      <w:r>
        <w:rPr>
          <w:b/>
          <w:bCs/>
          <w:sz w:val="24"/>
          <w:szCs w:val="24"/>
        </w:rPr>
        <w:t>Заемщик:</w:t>
      </w:r>
    </w:p>
    <w:p>
      <w:pPr>
        <w:pStyle w:val="BodyText22"/>
        <w:rPr/>
      </w:pPr>
      <w:r>
        <w:rPr/>
        <w:t>Местонахождение: г. Саратов</w:t>
      </w:r>
    </w:p>
    <w:p>
      <w:pPr>
        <w:pStyle w:val="BodyText22"/>
        <w:rPr/>
      </w:pPr>
      <w:r>
        <w:rPr/>
        <w:t>Адрес: 410017, г. Саратов, ул. Белоглинская, дом 40</w:t>
      </w:r>
    </w:p>
    <w:p>
      <w:pPr>
        <w:pStyle w:val="BodyText22"/>
        <w:rPr/>
      </w:pPr>
      <w:r>
        <w:rPr/>
        <w:t>Почтовый адрес: 410017, г. Саратов, ул. Белоглинская, дом 40</w:t>
      </w:r>
    </w:p>
    <w:p>
      <w:pPr>
        <w:pStyle w:val="BodyText22"/>
        <w:rPr/>
      </w:pPr>
      <w:r>
        <w:rPr/>
        <w:t>ИНН 6454006283, ОГРН 1026403349950, КПП 644750001, ОКПО 03300091</w:t>
      </w:r>
    </w:p>
    <w:p>
      <w:pPr>
        <w:pStyle w:val="BodyText22"/>
        <w:rPr/>
      </w:pPr>
      <w:r>
        <w:rPr/>
        <w:t>Расчетный счет № 40702810656020101710, открыт в подразделении: Саратовское отделение № 8622 ПАО Сбербанк</w:t>
      </w:r>
    </w:p>
    <w:p>
      <w:pPr>
        <w:pStyle w:val="BodyText22"/>
        <w:rPr/>
      </w:pPr>
      <w:r>
        <w:rPr/>
        <w:t>Телефон (8452) 24-29-51, Телефакс (8452) 27-75-27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Кредитор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Публичное акционерное общество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яющий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Заемщи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22"/>
                <w:szCs w:val="22"/>
              </w:rPr>
              <w:t>Саратовское предприятие городских электрических сетей</w:t>
            </w:r>
            <w:r>
              <w:rPr>
                <w:rStyle w:val="DLSVAR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 Нарыкин А.И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 Козин С.В.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риложение № 1 к Договору об открытии возобновляемой кредитной линии № ___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от __.____.2017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г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val="en-US" w:eastAsia="en-US"/>
        </w:rPr>
        <w:t>Перечень счетов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28"/>
        <w:gridCol w:w="2434"/>
        <w:gridCol w:w="1840"/>
        <w:gridCol w:w="1416"/>
        <w:gridCol w:w="2095"/>
        <w:gridCol w:w="3339"/>
        <w:gridCol w:w="15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ОГРН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/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ОГРНИ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Адрес (не заполняется для индивидуального предприним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ид с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алюта сч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Номер сче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bookmarkStart w:id="2" w:name="_Hlk399601074"/>
            <w:r>
              <w:rPr>
                <w:b/>
                <w:color w:val="000000"/>
                <w:sz w:val="17"/>
                <w:szCs w:val="17"/>
                <w:lang w:eastAsia="en-US"/>
              </w:rPr>
              <w:t>Счет Заемщика, на который производится перечисление кредита:</w:t>
            </w:r>
            <w:bookmarkEnd w:id="2"/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00000000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Банк «Агророс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6453033870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6400001770, КПП 645401001, ОКПО 26902728, БИК 046311772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60000000077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4070281081612000839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ГЛОБЭКСБАНК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774400143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7739326010, КПП 770901001, ОКПО 09317031, БИК 04367871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400000000713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eastAsia="en-US"/>
        </w:rPr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8252"/>
      </w:tblGrid>
      <w:tr>
        <w:trPr>
          <w:trHeight w:val="291" w:hRule="atLeast"/>
        </w:trPr>
        <w:tc>
          <w:tcPr>
            <w:tcW w:w="74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Управляющий Саратовским отделением № 8622</w:t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Генеральный директор</w:t>
            </w:r>
          </w:p>
        </w:tc>
      </w:tr>
      <w:tr>
        <w:trPr>
          <w:trHeight w:val="598" w:hRule="atLeast"/>
        </w:trPr>
        <w:tc>
          <w:tcPr>
            <w:tcW w:w="74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 xml:space="preserve">_______________ </w:t>
            </w:r>
            <w:r>
              <w:rPr>
                <w:bCs/>
                <w:iCs/>
                <w:color w:val="000000"/>
                <w:sz w:val="17"/>
                <w:szCs w:val="17"/>
                <w:lang w:eastAsia="en-US"/>
              </w:rPr>
              <w:t>Нарыкин А.И</w:t>
            </w:r>
            <w:r>
              <w:rPr>
                <w:color w:val="000000"/>
                <w:sz w:val="17"/>
                <w:szCs w:val="17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_______________ Козин С.В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709" w:top="765" w:footer="737" w:bottom="793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color w:val="000000"/>
          <w:sz w:val="18"/>
          <w:szCs w:val="18"/>
          <w:highlight w:val="yellow"/>
          <w:lang w:eastAsia="en-US"/>
        </w:rPr>
      </w:pPr>
      <w:r>
        <w:rPr>
          <w:b/>
          <w:color w:val="000000"/>
          <w:sz w:val="18"/>
          <w:szCs w:val="18"/>
          <w:highlight w:val="yellow"/>
          <w:lang w:eastAsia="en-US"/>
        </w:rPr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Приложение № 2 к Договору об открытии возобновляемой кредитной линии</w:t>
      </w:r>
    </w:p>
    <w:p>
      <w:pPr>
        <w:pStyle w:val="Normal"/>
        <w:ind w:left="5103" w:hanging="0"/>
        <w:rPr/>
      </w:pPr>
      <w:r>
        <w:rPr>
          <w:b/>
          <w:color w:val="000000"/>
          <w:sz w:val="20"/>
          <w:szCs w:val="20"/>
          <w:lang w:eastAsia="en-US"/>
        </w:rPr>
        <w:t xml:space="preserve">№ </w:t>
      </w:r>
      <w:r>
        <w:rPr>
          <w:b/>
          <w:color w:val="000000"/>
          <w:sz w:val="20"/>
          <w:szCs w:val="20"/>
          <w:lang w:eastAsia="en-US"/>
        </w:rPr>
        <w:t>____ от ______2017 г.</w:t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правление кредитования Саратовского отделе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№ </w:t>
      </w:r>
      <w:r>
        <w:rPr>
          <w:color w:val="000000"/>
          <w:sz w:val="20"/>
          <w:szCs w:val="20"/>
          <w:lang w:val="en-US" w:eastAsia="en-US"/>
        </w:rPr>
        <w:t>8622 ПАО Сбербанк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120" w:after="120"/>
        <w:ind w:firstLine="142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РАСПОРЯЖЕНИЕ НА ПЕРЕЧИСЛЕНИЕ КРЕДИТА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___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___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17 </w:t>
            </w:r>
            <w:r>
              <w:rPr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spacing w:before="240" w:after="24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правляющий 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985" w:hanging="1985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_______________ </w:t>
            </w:r>
            <w:r>
              <w:rPr>
                <w:iCs/>
                <w:color w:val="000000"/>
                <w:sz w:val="20"/>
                <w:szCs w:val="20"/>
                <w:lang w:eastAsia="en-US"/>
              </w:rPr>
              <w:t>Нарыкин А.И</w:t>
            </w:r>
            <w:r>
              <w:rPr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ind w:left="1985" w:hanging="1985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_______________ Козин С.В.</w:t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b/>
        <w:bCs/>
        <w:color w:val="000000"/>
        <w:sz w:val="20"/>
        <w:szCs w:val="20"/>
      </w:rPr>
      <w:t>Кредитор</w:t>
      <w:tab/>
      <w:tab/>
      <w:t>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____ от «__» _____ 2017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b/>
        <w:bCs/>
        <w:color w:val="000000"/>
        <w:sz w:val="20"/>
        <w:szCs w:val="20"/>
      </w:rPr>
      <w:t>Кредитор</w:t>
      <w:tab/>
      <w:tab/>
      <w:t>Заемщи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8:00Z</dcterms:created>
  <dc:creator>User</dc:creator>
  <dc:description/>
  <cp:keywords/>
  <dc:language>en-US</dc:language>
  <cp:lastModifiedBy>Духова Светлана Михайловна</cp:lastModifiedBy>
  <cp:lastPrinted>2017-03-24T10:12:00Z</cp:lastPrinted>
  <dcterms:modified xsi:type="dcterms:W3CDTF">2017-03-24T06:17:00Z</dcterms:modified>
  <cp:revision>11</cp:revision>
  <dc:subject/>
  <dc:title/>
</cp:coreProperties>
</file>