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33"/>
        <w:gridCol w:w="7052"/>
      </w:tblGrid>
      <w:tr>
        <w:trPr>
          <w:trHeight w:val="7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02-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704939777  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>поставку материалов для АИИСКУЭ</w:t>
            </w:r>
          </w:p>
        </w:tc>
      </w:tr>
      <w:tr>
        <w:trPr>
          <w:trHeight w:val="18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и количество Товара, объем выполняемых работ, оказываемых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ЛИЧЕСТВО ТОВАРА:</w:t>
            </w:r>
          </w:p>
          <w:p>
            <w:pPr>
              <w:pStyle w:val="Normal"/>
              <w:tabs>
                <w:tab w:val="clear" w:pos="708"/>
                <w:tab w:val="left" w:pos="107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8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4"/>
              <w:gridCol w:w="4394"/>
              <w:gridCol w:w="1134"/>
              <w:gridCol w:w="851"/>
            </w:tblGrid>
            <w:tr>
              <w:trPr>
                <w:trHeight w:val="47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07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sz w:val="22"/>
                      <w:szCs w:val="22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b/>
                      <w:bCs/>
                      <w:sz w:val="22"/>
                      <w:szCs w:val="22"/>
                      <w:lang w:eastAsia="en-US"/>
                    </w:rPr>
                    <w:t>п/п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eastAsia="Calibri"/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sz w:val="22"/>
                      <w:szCs w:val="22"/>
                      <w:lang w:eastAsia="en-US"/>
                    </w:rPr>
                    <w:t>Наименование Това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eastAsia="Calibri"/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sz w:val="22"/>
                      <w:szCs w:val="22"/>
                      <w:lang w:eastAsia="en-US"/>
                    </w:rPr>
                    <w:t>Единица измер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eastAsia="Calibri"/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sz w:val="22"/>
                      <w:szCs w:val="22"/>
                      <w:lang w:eastAsia="en-US"/>
                    </w:rPr>
                    <w:t>Кол- во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07" w:hanging="0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рминал GPRS TELEOFIS WRX768-R6U (со встроенным блоком питани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07" w:hanging="0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рминал GPRS TELEOFIS WRX768-R4U (со встроенным блоком питани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07" w:hanging="0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Антенн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GSM TELEOFIS mini 5dB SM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2.10.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.4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о склада Заказчика по адресу: г. Саратов, ул. Белоглинская, д. 40</w:t>
            </w:r>
          </w:p>
          <w:p>
            <w:pPr>
              <w:pStyle w:val="Normal"/>
              <w:jc w:val="left"/>
              <w:rPr>
                <w:rFonts w:eastAsia="Calibri"/>
                <w:color w:val="FF0000"/>
                <w:spacing w:val="-2"/>
                <w:w w:val="102"/>
                <w:highlight w:val="yellow"/>
              </w:rPr>
            </w:pPr>
            <w:r>
              <w:rPr>
                <w:rFonts w:eastAsia="Calibri"/>
                <w:color w:val="FF0000"/>
                <w:spacing w:val="-2"/>
                <w:w w:val="102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pacing w:val="-2"/>
                <w:w w:val="102"/>
                <w:highlight w:val="yellow"/>
              </w:rPr>
            </w:pPr>
            <w:r>
              <w:rPr>
                <w:rFonts w:eastAsia="Calibri"/>
                <w:spacing w:val="-2"/>
                <w:w w:val="102"/>
              </w:rPr>
              <w:t>Товар поставляется на склад Заказчика за счет сил и средств Поставщика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(отгрузка) Товара осуществляется в течение 30 (тридцати) календарных дней с даты вступления в силу Договора.</w:t>
            </w:r>
          </w:p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ведения о начальной (максимальной) цене договора: </w:t>
            </w:r>
            <w:r>
              <w:rPr>
                <w:color w:val="000000"/>
              </w:rPr>
              <w:t>1 400 000 (один миллион четыреста тысяч) рублей 00 копе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ведения о начальных (максимальных) ценах за единицу Товара</w:t>
            </w:r>
            <w:r>
              <w:rPr/>
              <w:t>:</w:t>
            </w:r>
          </w:p>
          <w:tbl>
            <w:tblPr>
              <w:tblW w:w="6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"/>
              <w:gridCol w:w="4394"/>
              <w:gridCol w:w="2078"/>
            </w:tblGrid>
            <w:tr>
              <w:trPr>
                <w:trHeight w:val="30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№ </w:t>
                  </w:r>
                  <w:r>
                    <w:rPr>
                      <w:b/>
                      <w:color w:val="000000"/>
                    </w:rPr>
                    <w:t>п/п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Товара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>Начальные (максимальные) цены за единицу Товара, 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Терминал GPRS TELEOFIS WRX768-R6U (со встроенным блоком питания)</w:t>
                  </w:r>
                </w:p>
              </w:tc>
              <w:tc>
                <w:tcPr>
                  <w:tcW w:w="20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8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Терминал GPRS TELEOFIS WRX768-R4U (со встроенным блоком питания)</w:t>
                  </w:r>
                </w:p>
              </w:tc>
              <w:tc>
                <w:tcPr>
                  <w:tcW w:w="20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2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Антенна</w:t>
                  </w:r>
                  <w:r>
                    <w:rPr>
                      <w:lang w:val="en-US"/>
                    </w:rPr>
                    <w:t xml:space="preserve"> GSM TELEOFIS mini 5dB SMA </w:t>
                  </w:r>
                </w:p>
              </w:tc>
              <w:tc>
                <w:tcPr>
                  <w:tcW w:w="20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,00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уплату всех налогов, сборов и других обязательных платежей, включая таможенные платежи и сборы.</w:t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highlight w:val="red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целях обеспечения защиты жизни и здоровья человека, имущества, а также предупреждения действий, вводящих в заблуждение Заказчика, Товар должен соответствовать требованиям, установленным Техническим регламентом Таможенного союза 020/2011 «Электромагнитная совместимость технических средств» (утв. решением Комиссии Таможенного союза от 9 декабря 2011 г. № 879) (далее – ТР ТС 020/2011), Техническим регламентом Таможенного союза 004/2011 «О безопасности низковольтного оборудования» (утв. решением Комиссии Таможенного союза от 16 августа 2011 г. № 768) (далее – ТР ТС 004/2011).</w:t>
            </w:r>
          </w:p>
          <w:p>
            <w:pPr>
              <w:pStyle w:val="TextBody"/>
              <w:tabs>
                <w:tab w:val="clear" w:pos="708"/>
                <w:tab w:val="left" w:pos="10751" w:leader="none"/>
              </w:tabs>
              <w:spacing w:before="0" w:after="0"/>
              <w:jc w:val="both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 и иные требования, связанные с определением соответствия поставляемого товара, выполняемой работы, оказываемой услуги потребностям Заказчика, подробно изложены в Приложение № 7 «Техническое задание»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8 марта 2017 года до 15:00 05 апреля 2017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, с 28 марта 2017 года до 15:00 05 апреля 2017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5 процентов от начальной (максимальной) цены договора – 70 000 (семьдесят тысяч) рублей 00 копеек.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eastAsia="en-US"/>
              </w:rPr>
              <w:t>«Обеспечение заявки на участие в открытом запросе цен на право заключения договора на поставку материалов для АИИСКУЭ (на сайте Заказчика № 102-17)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410017, РФ, г. Саратов, ул. Белоглинская, 40 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Н 6454006283, КПП 644750001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р/с 40702810656020101710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аратовское отделение № 8622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ПАО «Сбербанк России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к/с 3010181050000000064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>БИК 0463116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8 марта 2017 года в 09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05 апреля 2017 года в 15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 xml:space="preserve">06 апреля </w:t>
            </w:r>
            <w:r>
              <w:rPr>
                <w:rFonts w:eastAsia="Calibri"/>
              </w:rPr>
              <w:t xml:space="preserve">2017 г. 15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Оплата по договору производится Покупателем путем перечисления денежных средств на расчетный счет Поставщика в следующем порядке: Покупатель оплачивает 100 % стоимости Товара в течение 30 (тридцати) календарных дней с даты поставки Товар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 с 28 марта 2017 года до 15:00 05 апреля 2017 года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pacing w:val="-2"/>
                <w:w w:val="102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54:00Z</dcterms:created>
  <dc:creator>9608</dc:creator>
  <dc:description/>
  <cp:keywords/>
  <dc:language>en-US</dc:language>
  <cp:lastModifiedBy>Духова Светлана Михайловна</cp:lastModifiedBy>
  <cp:lastPrinted>2016-07-21T13:36:00Z</cp:lastPrinted>
  <dcterms:modified xsi:type="dcterms:W3CDTF">2017-03-27T12:52:00Z</dcterms:modified>
  <cp:revision>75</cp:revision>
  <dc:subject/>
  <dc:title>ИЗВЕЩЕНИЕ</dc:title>
</cp:coreProperties>
</file>