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марта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70496068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выполнению инженерно-геодезических изысканий в отношении объектов электросетевого хозяйства ЗАО «СПГЭС»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выполняемых работ указан в Приложении № 1 к договору: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 xml:space="preserve">Состав работ: </w:t>
            </w:r>
          </w:p>
          <w:p>
            <w:pPr>
              <w:pStyle w:val="Standard"/>
              <w:rPr/>
            </w:pPr>
            <w:r>
              <w:rPr/>
              <w:t>1) Выполнение исполнительной топографической съемки М 1:500;</w:t>
            </w:r>
          </w:p>
          <w:p>
            <w:pPr>
              <w:pStyle w:val="Standard"/>
              <w:rPr/>
            </w:pPr>
            <w:r>
              <w:rPr/>
              <w:t>2) Подготовка исполнительной документации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      </w:r>
          </w:p>
          <w:p>
            <w:pPr>
              <w:pStyle w:val="Standard"/>
              <w:rPr/>
            </w:pPr>
            <w:r>
              <w:rPr/>
              <w:t>3) Нанесение на планшеты Комитета по градостроительной политике, архитектуре и капитальному строительству администрации муниципального образования «Город Саратов» сведений, отображенных в исполнительной документац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  <w:t>Перечень нормативных документов, в соответствии с требованиями которых необходимо выполнить работы:</w:t>
            </w:r>
          </w:p>
          <w:p>
            <w:pPr>
              <w:pStyle w:val="Standard"/>
              <w:rPr/>
            </w:pPr>
            <w:r>
              <w:rPr/>
              <w:t>1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Standard"/>
              <w:rPr/>
            </w:pPr>
            <w:r>
              <w:rPr/>
              <w:t>2. ГОСТ Р 51872-2002. Документация исполнительная геодезическая. Правила выполнения», утвержден Постановлением Госстроя РФ от 21.11.2001 N 120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Цель производства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дготовка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Особые требования к производству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редства измерений, используемые при выполнении топографической съемки, должны соответствовать требованиям Федерального закона от 26.06.2008 № 102-ФЗ «Об обеспечении единства измерений» и подзаконных нормативных акто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сполнительная документация согласовывается (подписывается) Заказчиком и лицом, осуществившем строительство (подрядчиком строительно-монтажных работ по возведению объекта капительного строительств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ная документация (исполнительная топографическая съемка М 1:500)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2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2"/>
                <w:sz w:val="24"/>
                <w:szCs w:val="24"/>
                <w:u w:val="single"/>
              </w:rPr>
              <w:t>Порядок сдачи рабо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5 (пяти) рабочих дней с даты окончания выполнения работ Поставщик представляет Заказчику по каждому объекту капитального строитель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нительную документацию (исполнительную топографическую съемку М 1:500) в виде схемы, отображающей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со штампом о принятии Комитета по градостроительной политике, архитектуре и капитальному строительству администрации муниципального образования «Город Саратов» - на бумажном носителе - в 1 (одном) экземпляре, и в электронном виде без штампа Комитета (в форматах *.dwg  и *.pdf) - в 1 (одном)  экземпляр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Исходные данные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характеристика существующих электрических сет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u w:val="single"/>
              </w:rPr>
              <w:t>Наименование и место расположения объектов капитального строительства (объектов электросетевого хозяйства):</w:t>
            </w:r>
          </w:p>
          <w:p>
            <w:pPr>
              <w:pStyle w:val="Standard"/>
              <w:rPr/>
            </w:pPr>
            <w:r>
              <w:rPr/>
              <w:t>1) Распределительный пункт (№37), расположенный по адресу: г. Саратов, Кировский район, жилой район «Солнечный-2», Микрорайон № 7, на земельном участке с кадастровым номером 64:48:030101:3904;</w:t>
            </w:r>
          </w:p>
          <w:p>
            <w:pPr>
              <w:pStyle w:val="Standard"/>
              <w:rPr/>
            </w:pPr>
            <w:r>
              <w:rPr/>
              <w:t>2) Трансформаторная подстанция (№38), расположенная по адресу: г. Саратов, Кировский район, жилой район «Солнечный-2», Микрорайон № 7, на земельных участках с кадастровыми номерами 64:48:030101:156, 64:48:030101:8528;</w:t>
            </w:r>
          </w:p>
          <w:p>
            <w:pPr>
              <w:pStyle w:val="Standard"/>
              <w:rPr/>
            </w:pPr>
            <w:r>
              <w:rPr/>
              <w:t>3) Трансформаторная подстанция (№41), расположенная по адресу: г. Саратов, Кировский район, жилой район «Солнечный-2», Микрорайон № 7, на земельных участках с кадастровыми номерами 64:48:030101:168, 64:48:030101:8530;</w:t>
            </w:r>
          </w:p>
          <w:p>
            <w:pPr>
              <w:pStyle w:val="Standard"/>
              <w:rPr/>
            </w:pPr>
            <w:r>
              <w:rPr/>
              <w:t>4) Трансформаторная подстанция (№42), расположенная по адресу: г. Саратов, Кировский район, жилой район «Солнечный-2», Микрорайон № 7, на земельных участках с кадастровыми номерами 64:48:030101:145, 64:48:030101:8525;</w:t>
            </w:r>
          </w:p>
          <w:p>
            <w:pPr>
              <w:pStyle w:val="Standard"/>
              <w:rPr/>
            </w:pPr>
            <w:r>
              <w:rPr/>
              <w:t>5) Трансформаторная подстанция (№43), расположенная по адресу: г. Саратов, Кировский район, жилой район «Солнечный-2», Микрорайон № 7, на земельных участках с кадастровыми номерами 64:48:030101:146, 64:48:030101:8526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 Трансформаторная подстанция (№44), расположенная по адресу: г. Саратов, Кировский район, жилой район «Солнечный-2», Микрорайон № 7, на земельных участках с кадастровыми номерами 64:48:030101:147, 64:48:030101:853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словия выполнения работ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выполняет работы в соответствии с требованиями, содержащимися в Техническом задании (Приложение № 1 к договору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Сроки выполнения рабо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выполнения работ - «30» марта 2017 год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е выполнения работ - «01» мая 2017 го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 составляет 144 771 (сто сорок четыре тысячи семьсот семьдесят один) рубль 00 копеек, без НДС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определена на основании смет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ставщика в следующем порядк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вансовый платеж Поставщику в размере 50 % от стоимости договора, что составляет 72 385 (семьдесят две тысячи триста восемьдесят пять) рублей 50 копеек, Заказчик оплачивает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кончательный расчет по договору в сумме 72 385 (семьдесят две тысячи триста восемьдесят пять) рублей 50 копеек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35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Сторонами всех договор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3-31T09:18:00Z</cp:lastPrinted>
  <dcterms:modified xsi:type="dcterms:W3CDTF">2017-03-31T05:18:00Z</dcterms:modified>
  <cp:revision>208</cp:revision>
  <dc:subject/>
  <dc:title/>
</cp:coreProperties>
</file>