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на выполнение инженерно-геодезических изысканий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 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Грищенко Дмитрия Олег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2 от 16.01.2017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ПГРИИ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 директора  Пивовара Дмитрия Владимировича, действующего на основании Устава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п. 3.1 договора, выполнить исполнительную топографическую съемку М 1:500 </w:t>
      </w:r>
      <w:r>
        <w:rPr>
          <w:spacing w:val="-2"/>
          <w:w w:val="102"/>
        </w:rPr>
        <w:t>объектов капитального строительства (объектов электросетевого хозяйст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 xml:space="preserve">1.2. Исходные данные, </w:t>
      </w:r>
      <w:r>
        <w:rPr>
          <w:spacing w:val="-2"/>
          <w:w w:val="102"/>
          <w:lang w:val="zxx"/>
        </w:rPr>
        <w:t>место расположения объектов электросетевого хозяйства</w:t>
      </w:r>
      <w:r>
        <w:rPr>
          <w:spacing w:val="-2"/>
          <w:w w:val="102"/>
        </w:rPr>
        <w:t>, с</w:t>
      </w:r>
      <w:r>
        <w:rPr>
          <w:spacing w:val="-2"/>
          <w:w w:val="102"/>
          <w:lang w:val="zxx"/>
        </w:rPr>
        <w:t>остав работ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требования к выполнению работ и исполнительной документации указаны в Техническом задании (Приложение № 1).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1.3. Результатом работ </w:t>
      </w:r>
      <w:r>
        <w:rPr>
          <w:spacing w:val="-2"/>
          <w:w w:val="102"/>
        </w:rPr>
        <w:t xml:space="preserve">является </w:t>
      </w:r>
      <w:r>
        <w:rPr>
          <w:spacing w:val="-2"/>
          <w:w w:val="102"/>
          <w:lang w:val="zxx"/>
        </w:rPr>
        <w:t>соответствующая требованиям Технического задания исполнитель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(исполнительн</w:t>
      </w:r>
      <w:r>
        <w:rPr>
          <w:spacing w:val="-2"/>
          <w:w w:val="102"/>
        </w:rPr>
        <w:t xml:space="preserve">ая </w:t>
      </w:r>
      <w:r>
        <w:rPr>
          <w:spacing w:val="-2"/>
          <w:w w:val="102"/>
          <w:lang w:val="zxx"/>
        </w:rPr>
        <w:t>топографическ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съемк</w:t>
      </w:r>
      <w:r>
        <w:rPr>
          <w:spacing w:val="-2"/>
          <w:w w:val="102"/>
        </w:rPr>
        <w:t>а</w:t>
      </w:r>
      <w:r>
        <w:rPr>
          <w:spacing w:val="-2"/>
          <w:w w:val="102"/>
          <w:lang w:val="zxx"/>
        </w:rPr>
        <w:t xml:space="preserve"> М 1:500)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.4.</w:t>
      </w:r>
      <w:bookmarkEnd w:id="0"/>
      <w:r>
        <w:rPr>
          <w:spacing w:val="-2"/>
          <w:w w:val="102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</w:t>
      </w:r>
      <w:r>
        <w:rPr>
          <w:spacing w:val="-2"/>
          <w:w w:val="102"/>
        </w:rPr>
        <w:t>)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 xml:space="preserve">144 771 (сто сорок четыре тысячи семьсот семьдесят один) рубль 00 копеек, без НДС. 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 (Приложения №2-7)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1. авансовый платеж Подрядчику в размере 50 % от стоимости, указанной в п. 2.1 договора, что составляет 72 385 (семьдесят две тысячи триста восемьдесят пять) рублей 50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2. окончательный расчет по договору в сумме 72 385 (семьдесят две тысячи триста восемьдесят пять) рублей 50 копеек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марта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ма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rPr>
          <w:b/>
          <w:b/>
          <w:spacing w:val="-2"/>
          <w:w w:val="102"/>
          <w:sz w:val="16"/>
          <w:szCs w:val="16"/>
          <w:lang w:val="zxx"/>
        </w:rPr>
      </w:pPr>
      <w:r>
        <w:rPr>
          <w:b/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>4. О</w:t>
      </w:r>
      <w:r>
        <w:rPr>
          <w:b/>
          <w:spacing w:val="-2"/>
          <w:w w:val="102"/>
          <w:lang w:val="zxx"/>
        </w:rPr>
        <w:t>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2. согласовать исполнительную документацию с Заказчиком и лицом, осуществивш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м строительство (подрядчиком строительно-монтажных работ по возведению объекта капительного строительства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анести на планшеты Комитета по градостроительной политике, архитектуре и капитальному строительству администрации муниципального образования «Город Саратов» сведения, отображенны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в исполнительной документац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</w:t>
      </w:r>
      <w:r>
        <w:rPr>
          <w:spacing w:val="-2"/>
          <w:w w:val="102"/>
        </w:rPr>
        <w:t>Техническим заданием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2. В течение 5 (пяти) рабочих дней с даты окончания выполнения работ Подрядчик представляет Заказчику: исполнитель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0 (деся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lang w:val="zxx"/>
        </w:rPr>
        <w:t xml:space="preserve">Техническое задание на </w:t>
      </w:r>
      <w:r>
        <w:rPr>
          <w:i/>
          <w:spacing w:val="-2"/>
          <w:w w:val="102"/>
        </w:rPr>
        <w:t xml:space="preserve">выполнение </w:t>
      </w:r>
      <w:r>
        <w:rPr>
          <w:i/>
          <w:spacing w:val="-2"/>
          <w:w w:val="102"/>
          <w:lang w:val="zxx"/>
        </w:rPr>
        <w:t>инженерно-геодезически</w:t>
      </w:r>
      <w:r>
        <w:rPr>
          <w:i/>
          <w:spacing w:val="-2"/>
          <w:w w:val="102"/>
        </w:rPr>
        <w:t>х</w:t>
      </w:r>
      <w:r>
        <w:rPr>
          <w:i/>
          <w:spacing w:val="-2"/>
          <w:w w:val="102"/>
          <w:lang w:val="zxx"/>
        </w:rPr>
        <w:t xml:space="preserve"> </w:t>
      </w:r>
      <w:r>
        <w:rPr>
          <w:i/>
          <w:spacing w:val="-2"/>
          <w:w w:val="102"/>
        </w:rPr>
        <w:t>изысканий</w:t>
      </w:r>
      <w:r>
        <w:rPr>
          <w:i/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lang w:val="zxx"/>
        </w:rPr>
        <w:t>Приложени</w:t>
      </w:r>
      <w:r>
        <w:rPr>
          <w:i/>
          <w:spacing w:val="-2"/>
          <w:w w:val="102"/>
        </w:rPr>
        <w:t>я</w:t>
      </w:r>
      <w:r>
        <w:rPr>
          <w:i/>
          <w:spacing w:val="-2"/>
          <w:w w:val="102"/>
          <w:lang w:val="zxx"/>
        </w:rPr>
        <w:t xml:space="preserve"> №2</w:t>
      </w:r>
      <w:r>
        <w:rPr>
          <w:i/>
          <w:spacing w:val="-2"/>
          <w:w w:val="102"/>
        </w:rPr>
        <w:t>-7</w:t>
      </w:r>
      <w:r>
        <w:rPr>
          <w:i/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Смет</w:t>
      </w:r>
      <w:r>
        <w:rPr>
          <w:i/>
          <w:spacing w:val="-2"/>
          <w:w w:val="102"/>
        </w:rPr>
        <w:t>а</w:t>
      </w:r>
      <w:r>
        <w:rPr>
          <w:i/>
          <w:spacing w:val="-2"/>
          <w:w w:val="102"/>
          <w:lang w:val="zxx"/>
        </w:rPr>
        <w:t xml:space="preserve">.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8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1453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Д.О. Грищенко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102"/>
              </w:rPr>
              <w:t>Подрядчик: ООО ПГРИИ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ИНН 6455054240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0560000017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  <w:tab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w w:val="102"/>
              </w:rPr>
              <w:t>________________ Д.В. Пивовар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</w:t>
      </w:r>
      <w:r>
        <w:rPr/>
        <w:t>к договору  №_______от «__» _____ 2017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131"/>
        <w:gridCol w:w="257"/>
        <w:gridCol w:w="1019"/>
        <w:gridCol w:w="3895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ПГРИИ «ЭЛТЕК»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_________________Д.В. Пивовар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1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» _________ 2017 г.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«__» 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kern w:val="2"/>
          <w:lang w:eastAsia="ru-RU"/>
        </w:rPr>
      </w:pPr>
      <w:r>
        <w:rPr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на выполнение инженерно-геодезических изысканий</w:t>
      </w:r>
      <w:r>
        <w:rPr>
          <w:b/>
          <w:bCs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63"/>
        <w:gridCol w:w="7938"/>
        <w:gridCol w:w="567"/>
      </w:tblGrid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рабо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женерно-геодезические изыскания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аименование рабо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ная топографическая съемка М 1:500.</w:t>
            </w:r>
          </w:p>
        </w:tc>
      </w:tr>
      <w:tr>
        <w:trPr>
          <w:trHeight w:val="77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) Выполнение исполнительной топографической съемки М 1:500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Подготовка исполнительной документации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Н</w:t>
            </w:r>
            <w:r>
              <w:rPr/>
              <w:t xml:space="preserve">анесение на планшеты Комитета по градостроительной политике, архитектуре и капитальному строительству администрации муниципального образования «Город Саратов» </w:t>
            </w:r>
            <w:r>
              <w:rPr>
                <w:spacing w:val="-2"/>
                <w:w w:val="102"/>
              </w:rPr>
              <w:t xml:space="preserve">сведений, </w:t>
            </w:r>
            <w:r>
              <w:rPr/>
              <w:t xml:space="preserve">отображенных в </w:t>
            </w:r>
            <w:r>
              <w:rPr>
                <w:spacing w:val="-2"/>
                <w:w w:val="102"/>
              </w:rPr>
              <w:t>исполнительной документации.</w:t>
            </w:r>
          </w:p>
        </w:tc>
      </w:tr>
      <w:tr>
        <w:trPr>
          <w:trHeight w:val="77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место расположения объектов капитального строительства (объектов электросетевого хозяйства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) Распределительный пункт (№37),</w:t>
            </w:r>
            <w:r>
              <w:rPr/>
              <w:t xml:space="preserve"> расположенный по адресу: г. Саратов, Кировский район, жилой район «Солнечный-2», Микрорайон № 7, на земельном участке с кадастровым номером 64:48:030101:390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) </w:t>
            </w:r>
            <w:r>
              <w:rPr>
                <w:spacing w:val="-2"/>
                <w:w w:val="102"/>
              </w:rPr>
              <w:t>Трансформаторная подстанция (№38),</w:t>
            </w:r>
            <w:r>
              <w:rPr/>
              <w:t xml:space="preserve"> расположенная по адресу: г. Саратов, Кировский район, жилой район «Солнечный-2», Микрорайон № 7, на земельных участках с кадастровыми номерами 64:48:030101:156, 64:48:030101:8528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</w:t>
            </w:r>
            <w:r>
              <w:rPr>
                <w:spacing w:val="-2"/>
                <w:w w:val="102"/>
              </w:rPr>
              <w:t>Трансформаторная подстанция (№41),</w:t>
            </w:r>
            <w:r>
              <w:rPr/>
              <w:t xml:space="preserve"> расположенная по адресу: г. Саратов, Кировский район, жилой район «Солнечный-2», Микрорайон № 7, на земельных участках с кадастровыми номерами 64:48:030101:168, 64:48:030101:853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) </w:t>
            </w:r>
            <w:r>
              <w:rPr>
                <w:spacing w:val="-2"/>
                <w:w w:val="102"/>
              </w:rPr>
              <w:t>Трансформаторная подстанция (№42),</w:t>
            </w:r>
            <w:r>
              <w:rPr/>
              <w:t xml:space="preserve"> расположенная по адресу: г. Саратов, Кировский район, жилой район «Солнечный-2», Микрорайон № 7, на земельных участках с кадастровыми номерами 64:48:030101:145, 64:48:030101:852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) </w:t>
            </w:r>
            <w:r>
              <w:rPr>
                <w:spacing w:val="-2"/>
                <w:w w:val="102"/>
              </w:rPr>
              <w:t>Трансформаторная подстанция (№43),</w:t>
            </w:r>
            <w:r>
              <w:rPr/>
              <w:t xml:space="preserve"> расположенная по адресу: г. Саратов, Кировский район, жилой район «Солнечный-2», Микрорайон № 7, на земельных участках с кадастровыми номерами 64:48:030101:146, 64:48:030101:8526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/>
              <w:t xml:space="preserve">6) </w:t>
            </w:r>
            <w:r>
              <w:rPr>
                <w:spacing w:val="-2"/>
                <w:w w:val="102"/>
              </w:rPr>
              <w:t>Трансформаторная подстанция (№44),</w:t>
            </w:r>
            <w:r>
              <w:rPr/>
              <w:t xml:space="preserve"> расположенная по адресу: г. Саратов, Кировский район, жилой район «Солнечный-2», Микрорайон № 7, на земельных участках с кадастровыми номерами 64:48:030101:147, 64:48:030101:8532.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выполнению работ и исполнительной документаци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Средства измерений, используемые при выполнении топографической съемки, должны соответствовать требованиям Федерального закона от 26.06.2008 № 102-ФЗ «Об обеспечении единства измерений» и подзаконных нормативных а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</w:t>
            </w:r>
            <w:r>
              <w:rPr/>
              <w:t>)</w:t>
            </w:r>
            <w:r>
              <w:rPr>
                <w:spacing w:val="-2"/>
                <w:w w:val="102"/>
              </w:rPr>
              <w:t xml:space="preserve"> Исполнительная документация </w:t>
            </w:r>
            <w:r>
              <w:rPr/>
              <w:t>должна быть выполнена на высоком техническом уровне с соблюдением действующих нор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ГОСТ Р 51872-2002. Документация исполнительная геодезическая. Правила выполнения», утвержден Постановлением Госстроя РФ от 21.11.2001 N 120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Исполнительная документация согласовывается (подписывается) Заказчиком и лицом, осуществившем строительство (подрядчиком строительно-монтажных работ по возведению объекта капительного строительства)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«30» марта 2017 года по «01» мая 2017 года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Техническая характеристика существующих электрических сетей.</w:t>
            </w:r>
          </w:p>
        </w:tc>
      </w:tr>
      <w:tr>
        <w:trPr>
          <w:trHeight w:val="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одрядчику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Членство в СРО в области инженерно-геодезически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аличие квалифицированных кадровых ресурсов.</w:t>
            </w:r>
          </w:p>
        </w:tc>
      </w:tr>
      <w:tr>
        <w:trPr>
          <w:trHeight w:val="13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В течение 5 (пяти) рабочих дней с даты окончания выполнения работ Подрядчик представляет Заказчику по каждому объекту капитального строительства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исполнительную документацию (исполнительную топографическую съемку М 1:500)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со штампом о принятии </w:t>
            </w:r>
            <w:r>
              <w:rPr/>
              <w:t>Комитета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  <w:r>
              <w:rPr>
                <w:spacing w:val="-2"/>
                <w:w w:val="102"/>
              </w:rPr>
              <w:t xml:space="preserve"> - на бумажном носителе - в 1 (одном) экземпляре, и в электронном виде без штампа Комитета (в форматах *.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 и *.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>) - в 1 (одном)  экземпляр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</w:rPr>
              <w:t xml:space="preserve"> - в 2 (двух) экземплярах</w:t>
            </w:r>
            <w:r>
              <w:rPr>
                <w:spacing w:val="-2"/>
                <w:w w:val="10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  <w:lang w:val="zxx"/>
              </w:rPr>
              <w:t>справк</w:t>
            </w:r>
            <w:r>
              <w:rPr>
                <w:spacing w:val="-2"/>
                <w:w w:val="102"/>
              </w:rPr>
              <w:t>у</w:t>
            </w:r>
            <w:r>
              <w:rPr>
                <w:spacing w:val="-2"/>
                <w:w w:val="10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</w:rPr>
              <w:t xml:space="preserve"> - в 2 (двух) экземплярах.</w:t>
            </w:r>
          </w:p>
        </w:tc>
      </w:tr>
      <w:tr>
        <w:trPr>
          <w:trHeight w:val="870" w:hRule="atLeast"/>
        </w:trPr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98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генерального директо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техническим вопросам ЗАО «СПГЭС»                                                                 А.А. Тарас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6:00Z</dcterms:created>
  <dc:creator>IgnatovaN</dc:creator>
  <dc:description/>
  <cp:keywords/>
  <dc:language>en-US</dc:language>
  <cp:lastModifiedBy>Духова Светлана Михайловна</cp:lastModifiedBy>
  <cp:lastPrinted>2015-04-10T10:29:00Z</cp:lastPrinted>
  <dcterms:modified xsi:type="dcterms:W3CDTF">2017-03-31T05:12:00Z</dcterms:modified>
  <cp:revision>63</cp:revision>
  <dc:subject/>
  <dc:title>Договор купли-продажи оборудования</dc:title>
</cp:coreProperties>
</file>