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31» марта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5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654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местной и междугородней телефонной связи, (ПАО «Ростеле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bookmarkStart w:id="0" w:name="OLE_LINK7"/>
            <w:bookmarkStart w:id="1" w:name="OLE_LINK8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бъем Услуг</w:t>
            </w:r>
            <w:bookmarkEnd w:id="0"/>
            <w:bookmarkEnd w:id="1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огранич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ой 170 000,00 (сто семьдесят тысяч рублей, 00 копеек) и не может её превышать. При оказании Услуг на данную сумму, услуги более не предоставляются и платежи не производятся. Заказчик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  <w:r>
              <w:rPr>
                <w:rFonts w:eastAsia="Times New Roman" w:cs="Arial Narrow" w:ascii="Arial Narrow" w:hAnsi="Arial Narrow"/>
                <w:b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</w:rPr>
              <w:t>Услуги предоставляются с момента подписания Договора и действует до момента оказания Оператором услуг связи на сумму 170 000 (сто семьдесят тысяч) рублей, в том числе НДС 18%, но не позднее «31» марта 2018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  <w:t>Цена настоящего договора составляет 170 000 (сто семьдесят тысяч) рублей 00 копеек, в том числе НДС 18%, ограничена указанной суммой и не может её превышать. При оказании Услуг на данную сумму,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Раздел 5 проекта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11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равилам оказания услуг телефонной связи, утвержденных Постановлением Правительства РФ №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1342 от 09.12.2014 г.,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авилам оказания услуг связи по передаче данных, утвержденных Постановлением Правительства № 32 от 23.01.2006 г.,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равилам оказания телематических услуг связи, утвержденных Постановлением Правительства РФ № 575 от 10.09.2007 г.,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равилам оказания услуг связи для целей телевизионного вещания (или) радиовещания утвержденных Постановлением Правительства РФ № 785 от 22 декабря 2006 г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подписания и действует до момента оказания Оператором услуг связи на сумму 170 000 (сто семьдесят тысяч) рублей, в том числе НДС 18%, но не позднее «31» марта 2018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Духова Светлана Михайловна</cp:lastModifiedBy>
  <cp:lastPrinted>2017-03-31T16:30:00Z</cp:lastPrinted>
  <dcterms:modified xsi:type="dcterms:W3CDTF">2017-03-31T12:30:00Z</dcterms:modified>
  <cp:revision>28</cp:revision>
  <dc:subject/>
  <dc:title/>
</cp:coreProperties>
</file>