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31» марта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6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9655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по энергоаудиту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обязуется выполнить Энергетическое обследование ЗАО «СПГЭС»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работ определяется техническим заданием, выданным Заказчиком и согласованным Сторонами (Приложение № 2 к Договору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Cs/>
                <w:lang w:eastAsia="en-US"/>
              </w:rPr>
              <w:t>Требования к выполняемым работам указаны в техническом задании (Приложение № 2 к Договору)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: г. Саратов, объекты ЗАО «СПГЭС»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ыполнения работ отражены в Приложении № 2 к Договору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в течение трех месяцев с момента подписания договора и представления необходимых исходных данных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 выполненную работу Заказчик уплачивает Исполнителю 350 000,00 (Триста пятьдесят тысяч рублей 00 копеек) согласно Протокола согласования договорной цены (Приложение № 1 г. Договору). НДС не облагается в связи с тем, что Исполнитель применяет упрощенную систему налогообложения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производится Заказчиком по факту оказания Исполнителем услуг надлежащего качества в полном объеме в течение пяти дней после подписания Сторонами Акта выполненных работ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19.1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полного исполнения взаимны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b/>
      <w:sz w:val="28"/>
      <w:szCs w:val="28"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22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03-31T16:41:00Z</cp:lastPrinted>
  <dcterms:modified xsi:type="dcterms:W3CDTF">2017-03-31T12:42:00Z</dcterms:modified>
  <cp:revision>173</cp:revision>
  <dc:subject/>
  <dc:title/>
</cp:coreProperties>
</file>