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691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jc w:val="left"/>
              <w:rPr/>
            </w:pPr>
            <w:r>
              <w:rPr>
                <w:spacing w:val="-1"/>
              </w:rPr>
              <w:t>ТП-91 по адресу: г. Саратов, ул. Рахова угол. Б. Горной.</w:t>
            </w:r>
          </w:p>
          <w:p>
            <w:pPr>
              <w:pStyle w:val="Standard"/>
              <w:jc w:val="left"/>
              <w:rPr/>
            </w:pPr>
            <w:r>
              <w:rPr>
                <w:spacing w:val="-1"/>
              </w:rPr>
              <w:t>ВЛИ-1кВ от вновь установленного рубильника в РУ-0,4кВ ТП-91 до опоры №2-00/4 ВЛИ-0,4кВ ТП-91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Standard"/>
              <w:jc w:val="lef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4.2017 года по 1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 «Об  утверждении 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рубильника ЯБПВУ – 1 на стене в помещении ТП – 91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абеля АВВГ – 1 сеч. 4х70мм2 от сборных шин до ЯБПВУ – 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Замена сборных шин меньшего сечения на шины большего сечения АД 31Т-60х6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 Демонтаж существующих ввод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70мм2+1х70 мм2 протяженностью 9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металлических опор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восстановление отмостки у ТП - 9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 934 (Двести шестнадцать тысяч девятьсот тридцать четыре) рубля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4-03T06:58:00Z</dcterms:modified>
  <cp:revision>144</cp:revision>
  <dc:subject/>
  <dc:title/>
</cp:coreProperties>
</file>