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__ от ___________ 2017 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236-16-ип от 16.08.2016 года. ТУ № 5663 от 16.08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91 по адресу: г. Саратов, ул. Рахова угол. Б. Горной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1кВ от вновь установленного рубильника в РУ-0,4кВ ТП-91 до опоры                  №2-00/4 ВЛИ-0,4кВ ТП-9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рубильника ЯБПВУ – 1 на стене в помещении ТП – 9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абеля АВВГ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т сборных шин до ЯБПВУ – 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Замена сборных шин меньшего сечения на шины большего сечения               АД 31Т-60х6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металлических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восстановление отмостки у ТП - 91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04.2017 года  по  15.05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РУ-0,4кВ ТП – 91. Установка ящика силового           ЯБПВУ – 1. Строительство ВЛИ – 0,4кВ от ЯБПВУ – 1 до опоры №2-00/4 ВЛИ – 0,4кВ ТП - 9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ул. Б. Горная, 290 (шифр 06-16-9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2-28T08:34:00Z</cp:lastPrinted>
  <dcterms:modified xsi:type="dcterms:W3CDTF">2017-04-03T05:23:00Z</dcterms:modified>
  <cp:revision>138</cp:revision>
  <dc:subject/>
  <dc:title>Приложение № 1</dc:title>
</cp:coreProperties>
</file>