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онтаж рубильника ЯБПВУ-1 на стене в помещении ТП-91 по адресу: г. Саратов, ул. Рахова угол Б. Горной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прокладка кабеля АВВГ-1 сечением 4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сборных шин до ЯБПВУ-1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сборных шин меньшего сечения на шины большего сечения АД 31Т-60х6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оздушной линии </w:t>
      </w:r>
      <w:r>
        <w:rPr>
          <w:sz w:val="20"/>
          <w:szCs w:val="20"/>
        </w:rPr>
        <w:t>изолированной -</w:t>
      </w:r>
      <w:r>
        <w:rPr>
          <w:spacing w:val="-2"/>
          <w:w w:val="102"/>
          <w:sz w:val="20"/>
          <w:szCs w:val="20"/>
        </w:rPr>
        <w:t xml:space="preserve"> 1кВ проводом марки СИП 2 сечением  </w:t>
      </w:r>
      <w:r>
        <w:rPr>
          <w:spacing w:val="-2"/>
          <w:w w:val="102"/>
          <w:sz w:val="19"/>
          <w:szCs w:val="19"/>
        </w:rPr>
        <w:t>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90 метров,</w:t>
      </w:r>
      <w:r>
        <w:rPr>
          <w:spacing w:val="-2"/>
          <w:w w:val="102"/>
          <w:sz w:val="20"/>
          <w:szCs w:val="20"/>
        </w:rPr>
        <w:t xml:space="preserve"> от вновь установленного рубильника в РУ-0,4кВ ТП-91 до опоры  №2-00/4 ВЛИ-0,4кВ ТП-91 (кадастровый номер 64:48:030432:45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их опор – 1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 (восстановление отмостки у ТП-91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236-16-ип от 16.08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16 934 (Двести шестнадцать тысяч девятьсот тридцать четыре) рубля  66 коп., в том числе НДС 18 % - 33 091 (Тридцать три тысячи девяносто один) рубль 73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5 080 (Шестьдесят пять тысяч восемьдесят) рублей 4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9 927 (Девять тысяч девятьсот двадцать семь) рублей 5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апрел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2-16T15:09:00Z</cp:lastPrinted>
  <dcterms:modified xsi:type="dcterms:W3CDTF">2017-04-03T05:23:00Z</dcterms:modified>
  <cp:revision>271</cp:revision>
  <dc:subject/>
  <dc:title>Договор купли-продажи оборудования</dc:title>
</cp:coreProperties>
</file>