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03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96916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Л-6кВ, ТП-1557 – ТП-139, ул. Прудная 74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03.04.2017 года по 07.04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апитальный ремонт КЛ-6кВ, ТП-1557 – ТП-139, ул. Прудная 74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 242 (Триста сорок одна тысяча двести сорок два) рубля 0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4-03T07:04:00Z</dcterms:modified>
  <cp:revision>101</cp:revision>
  <dc:subject/>
  <dc:title/>
</cp:coreProperties>
</file>