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«__» ___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09.01.2017г, с одной стороны, и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6кВ, ТП-1557 – ТП-139, ул. Прудная 74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3 апрел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341 242 (Триста сорок одна тысяча двести сорок два) рубля 09 коп., в том числе НДС 18% - 52 053 рубль 88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7-02-28T14:58:00Z</cp:lastPrinted>
  <dcterms:modified xsi:type="dcterms:W3CDTF">2017-04-03T06:22:00Z</dcterms:modified>
  <cp:revision>34</cp:revision>
  <dc:subject/>
  <dc:title>ДОГОВОР № 2005-17/кх</dc:title>
</cp:coreProperties>
</file>