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739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1"/>
              </w:rPr>
              <w:t>ВЛИ-0,4кВ от опоры №1-00/1 ВЛИ-0,4кВ ТП-839 до границы земельного участка по адресу: Саратовская область, Саратовский муниципальный район, Расковское муниципальное образование, п. Расково, ул. Юбилейная, участок, №1 «Г»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04.2017 года по 26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Приказу Министерства труда и социальной защиты РФ от 24.07.2013 года №328н «Об утверждении Правил  по охране труда при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провода СИП 2 3х35мм2+1х54,6 мм2 протяженностью 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 886 (Сто восемьдесят одна тысяча восемьсот восемьдесят шесть) рублей 7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7.03.2017 г. № 47-7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4-04T06:21:00Z</dcterms:modified>
  <cp:revision>145</cp:revision>
  <dc:subject/>
  <dc:title/>
</cp:coreProperties>
</file>