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17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6805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кабельной линии-0.4кВ от </w:t>
            </w:r>
          </w:p>
          <w:p>
            <w:pPr>
              <w:pStyle w:val="Standard"/>
              <w:rPr/>
            </w:pPr>
            <w:r>
              <w:rPr/>
              <w:t xml:space="preserve">ТП-1259 до ж/д №206 по ул. Шелковичная. 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17.01.2017 года по 21.0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Капитальный ремонт кабельной линии-0.4кВ от </w:t>
            </w:r>
          </w:p>
          <w:p>
            <w:pPr>
              <w:pStyle w:val="Standard"/>
              <w:rPr/>
            </w:pPr>
            <w:r>
              <w:rPr/>
              <w:t xml:space="preserve">ТП-1259 до ж/д №206 по ул. Шелковична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44 498 (Сто сорок четыре тысячи четыреста девяносто восемь) рублей 5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7-01-18T13:39:00Z</dcterms:modified>
  <cp:revision>99</cp:revision>
  <dc:subject/>
  <dc:title/>
</cp:coreProperties>
</file>