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739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ТП-19 от пунктовой опоры до места соединения с ранее смонтированной КЛ-0,4кВ на стене нежилого помещения по адресу: г. Саратов, ул. Вокзальная, д. № 75 Г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4.04.2017 года по 15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, Приказу Министерства труда и социальной защиты РФ от 24.07.2013 года №328н  «Об утверждении  Правил по охране труда при эксплуатации электроустановок»,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существующих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2. Демонтаж неизолированного провод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3. Демонтаж изолированного провод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4. Демонтаж существующих ввод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провода СИП 2 3х70мм2+1х70 мм2 протяженностью 16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провода СИП 2 3х35мм2+1х54,6 мм2 протяженностью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7.  Монтаж ввод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Монтаж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9. Монтаж РК на фасаде гараж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0. Монтаж соединения вновь смонтируемого СИП с существующим кабелем в установленной РК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1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75 246 (Двести семьдесят пять тысяч двести сорок шесть) рублей 4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7.03.2017 г. № 47-7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4-04T10:33:00Z</cp:lastPrinted>
  <dcterms:modified xsi:type="dcterms:W3CDTF">2017-04-04T06:33:00Z</dcterms:modified>
  <cp:revision>142</cp:revision>
  <dc:subject/>
  <dc:title/>
</cp:coreProperties>
</file>