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9 от пунктовой опоры до места соединения с ранее смонтированной КЛ-0,4кВ на стене нежилого помещения по адресу: г. Саратов, ул. Вокзальная, д. 75Г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5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 в количестве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РК на фасаде гараж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оединения вновь смонтируемого СИП с существующим кабелем в установленной Р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26-16-ип от  07.11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75 246 (Двести семьдесят пять  тысяч двести сорок шесть) рублей  47 коп., в том числе НДС 18 % - 41 986 (Сорок одна тысяча  девятьсот восемьдесят шесть) рублей 7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2 573  (Восемьдесят две тысячи пятьсот семьдесят три) рубля 9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2 596 (Двенадцать тысяч пятьсот девяносто шесть) рублей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2-16T15:09:00Z</cp:lastPrinted>
  <dcterms:modified xsi:type="dcterms:W3CDTF">2017-04-04T05:35:00Z</dcterms:modified>
  <cp:revision>262</cp:revision>
  <dc:subject/>
  <dc:title>Договор купли-продажи оборудования</dc:title>
</cp:coreProperties>
</file>