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 от ___________ 2017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_____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 4526-16-ип от 07.11.2016 года.  ТУ № 7999 от 07.11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</w:t>
            </w:r>
            <w:r>
              <w:rPr>
                <w:sz w:val="20"/>
                <w:szCs w:val="20"/>
              </w:rPr>
              <w:t xml:space="preserve"> ТП-19 от пунктовой опоры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места соединения с ранее смонтированной КЛ-0,4кВ на стене нежилого помещения по адресу: г. Саратов, ул. Вокзальная, д. № 75 Г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их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Демонтаж неизолированного провод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Демонтаж изолированного провод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Демонтаж существующих ввод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5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6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6. 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7.  Монтаж ввод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8. Монтаж опор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9. Монтаж РК на фасаде гараж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10 Монтаж соединения вновь смонтируемого СИП с существующим кабелем в установленной РК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11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4.04.2017 года по 15.05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 – 19 от пунктовой опоры №1-00/1 до места соединения с ранее смонтированной КЛ – 0,4кВ по адресу: г. Саратов, Кировский район, ул. Вокзальная, д. 75 «Г» (шифр 12-16-175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03-28T11:09:00Z</cp:lastPrinted>
  <dcterms:modified xsi:type="dcterms:W3CDTF">2017-04-04T05:34:00Z</dcterms:modified>
  <cp:revision>138</cp:revision>
  <dc:subject/>
  <dc:title>Приложение № 1</dc:title>
</cp:coreProperties>
</file>