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rPr>
          <w:b/>
          <w:b/>
        </w:rPr>
      </w:pPr>
      <w:r>
        <w:rPr>
          <w:b/>
        </w:rPr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812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5» апрел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3"/>
                <w:szCs w:val="23"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111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/>
              <w:t>317049783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ЛИ-0,4кВ от опоры №1-00/1 ВЛИ -0,4кВ ТП - 657 до концевых опор по адресу: ул. Самойловская, ул. Хрустальна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3"/>
                <w:szCs w:val="23"/>
              </w:rPr>
              <w:t>Результат работ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3"/>
                <w:szCs w:val="23"/>
              </w:rPr>
              <w:t>С 05.04.2017 года по 30.06.2017 года</w:t>
            </w:r>
            <w:r>
              <w:rPr>
                <w:b/>
                <w:spacing w:val="-2"/>
                <w:w w:val="102"/>
                <w:sz w:val="23"/>
                <w:szCs w:val="23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sz w:val="23"/>
                  <w:szCs w:val="23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.  Инженерно-геодезические работы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  Проектирование реконструкции трассы ВЛИ-0,4кВт опоры №1-00/1 ВЛИ -0,4кВ ТП - 657 до концевых опор по адресу: г. Саратов, ул. Самойловская, ул. Хрустальная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3"/>
                <w:szCs w:val="23"/>
              </w:rPr>
              <w:t>203 879 (Двести три тысячи восемьсот семьдесят девять) рублей 2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  <w:sz w:val="23"/>
                <w:szCs w:val="23"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Д</w:t>
            </w:r>
            <w:r>
              <w:rPr>
                <w:spacing w:val="-2"/>
                <w:w w:val="102"/>
                <w:sz w:val="23"/>
                <w:szCs w:val="23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3"/>
                <w:szCs w:val="23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sz w:val="23"/>
                <w:szCs w:val="23"/>
              </w:rPr>
            </w:pPr>
            <w:r>
              <w:rPr>
                <w:sz w:val="23"/>
                <w:szCs w:val="23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7.03.2017 г. № 47-7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7-04-05T04:50:00Z</dcterms:modified>
  <cp:revision>148</cp:revision>
  <dc:subject/>
  <dc:title/>
</cp:coreProperties>
</file>