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4777-17-ип от 30.01.17, ТУ №491 от 30.01.17г., № 4774-17-ип от 30.01.17г., ТУ № 492 от 30.01.17г., №4731 – 17-  ип от 20.01.17г., ТУ №308-2 от 20.01.17г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</w:t>
            </w:r>
            <w:r>
              <w:rPr>
                <w:sz w:val="20"/>
                <w:szCs w:val="20"/>
              </w:rPr>
              <w:t xml:space="preserve">  от  опоры №1-00/1 ВЛИ -0,4кВ ТП - 657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концевых опор  по  адресу:  г. Саратов, ул. Самойловская, ул. Хрустальная.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 реконструкции трассы  ВЛИ-0,4кВ</w:t>
            </w:r>
            <w:r>
              <w:rPr>
                <w:sz w:val="20"/>
                <w:szCs w:val="20"/>
              </w:rPr>
              <w:t xml:space="preserve">  от  опоры №1-00/1 ВЛИ -0,4кВ ТП - 657 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 концевых опор  по  адресу:  г. Саратов, ул. Самойловская, ул. Хрустальн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04.2017 года  по  30.06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 ул. Самойловская, 19, 25., ул. Хрустальная, 15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ством в СРО в области инженерных изысканий и архитектурно-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троительного 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Квалифицированными  кадровыми  ресурсам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7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23:00Z</dcterms:created>
  <dc:creator>Verbickii Maksim Vladimirovich;Алексей</dc:creator>
  <dc:description/>
  <cp:keywords/>
  <dc:language>en-US</dc:language>
  <cp:lastModifiedBy>Духова Светлана Михайловна</cp:lastModifiedBy>
  <cp:lastPrinted>2017-04-04T14:25:00Z</cp:lastPrinted>
  <dcterms:modified xsi:type="dcterms:W3CDTF">2017-04-04T10:26:00Z</dcterms:modified>
  <cp:revision>48</cp:revision>
  <dc:subject/>
  <dc:title>Приложение № 1</dc:title>
</cp:coreProperties>
</file>