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05» апреля 2017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783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FF0000"/>
              </w:rPr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 по адресу: ул. Московская, 161</w:t>
            </w:r>
          </w:p>
          <w:p>
            <w:pPr>
              <w:pStyle w:val="Standard"/>
              <w:rPr/>
            </w:pPr>
            <w:r>
              <w:rPr/>
              <w:t>2КЛ-6кВ от новой ТП до соединения с кабелем 6кВ «РП-Наука –ТП-1648»</w:t>
            </w:r>
          </w:p>
          <w:p>
            <w:pPr>
              <w:pStyle w:val="Standard"/>
              <w:rPr/>
            </w:pPr>
            <w:r>
              <w:rPr/>
              <w:t>2КЛ-6кВ от новой ТП до соединения с кабелями 6кВ направлений к ТП-1754-II и к ТП-1279-II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выполняются в срок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.04.2017 года по 31.07.2017 год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ид капитального строительств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адии проектирования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дготовка проектной документации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дготовка рабочей документаци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u w:val="single"/>
              </w:rPr>
              <w:t>Исходные данные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Фрагмент из топографического плана города Саратова с указанием места расположения объекта присоединения по адресу: г. Саратов, ул. Московская, 16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Градостроительный план земельного участ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u w:val="single"/>
              </w:rPr>
              <w:t>Результат работ:</w:t>
            </w:r>
          </w:p>
          <w:p>
            <w:pPr>
              <w:pStyle w:val="Standard"/>
              <w:rPr/>
            </w:pPr>
            <w:r>
              <w:rPr/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Standard"/>
              <w:rPr/>
            </w:pPr>
            <w:r>
              <w:rPr/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Standard"/>
              <w:rPr/>
            </w:pPr>
            <w:r>
              <w:rPr/>
              <w:t>- Пояснительная записка – 2 (два) экземпляра.</w:t>
            </w:r>
          </w:p>
          <w:p>
            <w:pPr>
              <w:pStyle w:val="Standard"/>
              <w:rPr/>
            </w:pPr>
            <w:r>
              <w:rPr/>
              <w:t>-Схема планировочной организации земельного участка – 3 (три) экземпляра.</w:t>
            </w:r>
          </w:p>
          <w:p>
            <w:pPr>
              <w:pStyle w:val="Standard"/>
              <w:rPr/>
            </w:pPr>
            <w:r>
              <w:rPr/>
              <w:t>- Архитектурные решения - 2 (два) экземпляра.</w:t>
            </w:r>
          </w:p>
          <w:p>
            <w:pPr>
              <w:pStyle w:val="Standard"/>
              <w:rPr/>
            </w:pPr>
            <w:r>
              <w:rPr/>
              <w:t>- Конструктивные и объемно-планировочные решения - 1 (один) экземпляр.</w:t>
            </w:r>
          </w:p>
          <w:p>
            <w:pPr>
              <w:pStyle w:val="Standard"/>
              <w:rPr/>
            </w:pPr>
            <w:r>
              <w:rPr/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Standard"/>
              <w:rPr/>
            </w:pPr>
            <w:r>
              <w:rPr/>
              <w:t>-Проект организации строительства - 2 (два) экземпляра.</w:t>
            </w:r>
          </w:p>
          <w:p>
            <w:pPr>
              <w:pStyle w:val="Standard"/>
              <w:rPr/>
            </w:pPr>
            <w:r>
              <w:rPr/>
              <w:t>-Перечень мероприятий по охране окружающей среды - 2 (два) экземпляра.</w:t>
            </w:r>
          </w:p>
          <w:p>
            <w:pPr>
              <w:pStyle w:val="Standard"/>
              <w:rPr/>
            </w:pPr>
            <w:r>
              <w:rPr/>
              <w:t>-Мероприятия по обеспечению пожарной безопасности - 2 (два) экземпляра.</w:t>
            </w:r>
          </w:p>
          <w:p>
            <w:pPr>
              <w:pStyle w:val="Standard"/>
              <w:rPr/>
            </w:pPr>
            <w:r>
              <w:rPr/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Standard"/>
              <w:rPr/>
            </w:pPr>
            <w:r>
              <w:rPr/>
              <w:t>- Сметная документация - 2 (два) экземпляра.</w:t>
            </w:r>
          </w:p>
          <w:p>
            <w:pPr>
              <w:pStyle w:val="Standard"/>
              <w:rPr/>
            </w:pPr>
            <w:r>
              <w:rPr/>
              <w:t>3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Standard"/>
              <w:rPr/>
            </w:pPr>
            <w:r>
              <w:rPr/>
              <w:t>4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Порядок сдачи результатов: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дрядчик представляет Заказчику: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результаты работ в бумажной форме и в электронной форме - в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shd w:fill="FFFFFF" w:val="clear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/>
              </w:rPr>
              <w:t>акт о приемке выполненных работ по форме КС-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- в 2 (двух) экземплярах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/>
              </w:rPr>
              <w:t>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textAlignment w:val="auto"/>
              <w:rPr>
                <w:b/>
                <w:b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/>
              </w:rPr>
              <w:t>справк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- в 2 (двух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/>
              </w:rPr>
              <w:t>) экземплярах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проектной документации:</w:t>
            </w:r>
          </w:p>
          <w:p>
            <w:pPr>
              <w:pStyle w:val="Standard"/>
              <w:rPr/>
            </w:pPr>
            <w:r>
              <w:rPr/>
              <w:t>Проектная 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Требования к материала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зультатам инженерно- геодезических изысканий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   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u w:val="single"/>
              </w:rPr>
              <w:t>Особые условия и требования к работам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u w:val="single"/>
              </w:rPr>
              <w:t>Особые требования к оформлению результатов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Разделы, входящие в состав одного экземпляра проектной документации, допускается сброшюровать в единый том (папк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ТП по типу К-42-630 М4 с установкой трансформаторов необходимой мощности и монтажом комплекта оборудования         РУ-10кВ и РУ-0,4кВ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2КЛ-6кВ от новой ТП до соединения с кабелем 6кВ «РП-Наука –ТП-1648» с учетом ближайших соединительных муфт протяженностью ориентировочно 2х180 метров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строительства 2КЛ-6кВ от новой ТП до соединения с кабелями 6кВ направлений к ТП-1754-II и к ТП-1279-II, демонтировав их из ТП-1078 протяженностью ориентировочно 2х40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Демонтаж кабелей 6кВ направлений к ТП-352- I и ТП-1754- I из ТП-1078 и соединение их между собой вне застраиваемой территории. Демонтаж оборудования из ТП-1078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Standard"/>
              <w:rPr/>
            </w:pPr>
            <w:r>
              <w:rPr/>
              <w:t>7. Согласование проектной документации в установленном порядке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проектной документации: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Пояснительная записка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Схема планировочной организации земельного участка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Архитектурные решения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Конструктивные и объемно-планировочные решения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   технологических решений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Проект организации строительства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Перечень мероприятий по охране окружающей среды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Мероприятия по обеспечению пожарной безопасности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- Сметная документация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чей документации: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ектная организация должна обладать:</w:t>
            </w:r>
          </w:p>
          <w:p>
            <w:pPr>
              <w:pStyle w:val="Standard"/>
              <w:rPr/>
            </w:pPr>
            <w:r>
              <w:rPr/>
              <w:t>1. Действующим членом в СРО в области инженерных изысканий и архитектурно-строительного проектирования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/>
              <w:t>2.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899 526 (Восемьсот девяносто девять тысяч пятьсот двадцать шесть) рублей 76 коп.,</w:t>
            </w:r>
            <w:r>
              <w:rPr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7.03.2017 г. № 47-7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4-05T04:53:00Z</dcterms:modified>
  <cp:revision>160</cp:revision>
  <dc:subject/>
  <dc:title/>
</cp:coreProperties>
</file>