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365" w:hanging="0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ый  директора ЗАО 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о – изыскательских</w:t>
      </w:r>
      <w:r>
        <w:rPr/>
        <w:t xml:space="preserve">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4544-16-ит  от  13.12.2016 года.  ТУ № 8260  от  16.11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по адресу: г. Саратов, ул. Московская, 161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новой ТП до соединения с кабелем 6кВ «РП-Наука –ТП-1648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новой ТП до соединения с кабелями 6кВ  направлений  к ТП-1754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 и к ТП-1279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 документ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П  по типу К-42-630 М4 с установкой   трансформаторов  необходимой мощности  и  монтажом  комплекта  оборудования         РУ-10кВ  и  РУ-0,4к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6кВ от новой ТП до соединения с кабелем 6кВ «РП-Наука –ТП-1648» с учетом ближайших соединительных муфт протяженностью  ориентировочно  2х180 метр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6кВ от новой ТП до соединения с кабелями 6кВ  направлений  к ТП-1754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 и к ТП-1279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, демонтировав их из ТП-1078 протяженностью  ориентировочно  2х4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Демонтаж  кабелей  6кВ  направлений  к ТП-352-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ТП-1754-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з ТП-1078  и соединение их между собой вне застраиваемой территории. Демонтаж оборудования из ТП-1078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Предусмотреть требования по обеспечению соблюдения энергетической  эффективности и оснащенности зданий, строений и сооружений приборами 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04.2017 года  по  31.07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по  адресу: г. Саратов,  </w:t>
            </w:r>
            <w:r>
              <w:rPr>
                <w:sz w:val="20"/>
                <w:szCs w:val="20"/>
              </w:rPr>
              <w:t>ул. Московская, 161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ная документация состоит из текстовой и графической частей. Проектн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Действующим  членством  в  СРО  в  области  инженерных  изысканий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архитектурно-строительного  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  кадровыми 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материалам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ам инженерно- 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Выполнить топографическую съемку в масштабе 1:500 с сечением рельеф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ризонталями через 0,5 метра территории, согласно прилагаемой схеме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уточненных на местности границ производства топографо-геодезических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вести согласование инженерно-геодезических изысканий в установленн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Оформить заявление на получение материалов инженерно-геодезиче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изысканий из информационной системы обеспечения градостроительн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еятельности на территории муниципального образования «Город Саратов»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гистрацию выполненных работ в Комитете по архитектур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достроительству администрации муниципального образования «Город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кумент о выполненных инженерных изысканиях – на бумажном носителе в 2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Сведения об инженерном оборудовании, о сетях инженерно-техническ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ехнологических решений - 3 (три) экземпляра (3-й экземпляр – Сводный план сет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Мероприятия по обеспечению соблюдения требований энергетическ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Рабочая документация, </w:t>
            </w:r>
            <w:r>
              <w:rPr>
                <w:sz w:val="20"/>
                <w:szCs w:val="20"/>
              </w:rPr>
              <w:t>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экземплярах; выполненная в электронной форме в формате  «pdf»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носителе) - в 2 (двух) экземплярах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требования 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Документы, указанные в пунктах 2,3 раздела «Результат работ», должны бы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формлены в сброшюрованном в тома (папки) виде и завизированы подлинны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одписями лиц, разработавших данные документы и ответственных з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Каждый из разделов проектной документации должен быть сброшюрован 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экземпляров, 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экземплярах</w:t>
            </w:r>
          </w:p>
        </w:tc>
      </w:tr>
      <w:tr>
        <w:trPr>
          <w:trHeight w:val="666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3-28T15:00:00Z</cp:lastPrinted>
  <dcterms:modified xsi:type="dcterms:W3CDTF">2017-04-04T11:03:00Z</dcterms:modified>
  <cp:revision>67</cp:revision>
  <dc:subject/>
  <dc:title>Приложение № 1</dc:title>
</cp:coreProperties>
</file>