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   «__» ______ 2017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первого заместителя генерального директора Грищенко Дмитрия Олеговича, действующего на основании Доверенности № 2 от 16.01.2017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</w:t>
      </w:r>
      <w:r>
        <w:rPr/>
        <w:t>7.11.2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 исполнения договора технологического присоединения к электрическим сетям № 4544-16-ит от 13.12.2016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899 526 (Восемьсот девяносто девять тысяч пятьсот двадцать шесть) рублей 76 коп., в том числе НДС 18 % - 137 215 (Сто тридцать семь тысяч двести пятнадцать) рублей 95 коп.</w:t>
      </w:r>
    </w:p>
    <w:p>
      <w:pPr>
        <w:pStyle w:val="Normal"/>
        <w:ind w:firstLine="567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269 858 (Двести шестьдесят девять тысяч восемьсот пятьдесят восемь) рублей 03 коп., в том числе НДС 18% - 41 164 (Сорок одна тысяча сто шестьдесят четыре) рубля   79 коп., Заказчик оплачивает в течение 5 (пяти) банковских дней с даты заключения договора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 Д. О. Грищенко</w:t>
        <w:tab/>
        <w:tab/>
        <w:t xml:space="preserve">   _______________________А. Н. Кулик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05» апрел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31» июля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 Д. О. Грищенко</w:t>
        <w:tab/>
        <w:tab/>
        <w:t xml:space="preserve">   _______________________А. Н. Кулик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 Д. О. Грищенко</w:t>
        <w:tab/>
        <w:tab/>
        <w:t xml:space="preserve">   _______________________А. Н. Кулик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>
          <w:b/>
          <w:spacing w:val="-2"/>
          <w:w w:val="102"/>
          <w:sz w:val="24"/>
        </w:rPr>
        <w:t xml:space="preserve">_____________________ Д. О. Грищенко                             </w:t>
      </w:r>
      <w:r>
        <w:rPr>
          <w:b/>
          <w:sz w:val="24"/>
        </w:rPr>
        <w:t>_______________________А.Н. Куликов</w:t>
      </w:r>
      <w:r>
        <w:rPr>
          <w:b/>
          <w:spacing w:val="-2"/>
          <w:w w:val="102"/>
          <w:sz w:val="24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Духова Светлана Михайловна</cp:lastModifiedBy>
  <cp:lastPrinted>2017-04-04T15:02:00Z</cp:lastPrinted>
  <dcterms:modified xsi:type="dcterms:W3CDTF">2017-04-04T12:00:00Z</dcterms:modified>
  <cp:revision>15</cp:revision>
  <dc:subject/>
  <dc:title>Договор купли-продажи оборудования</dc:title>
</cp:coreProperties>
</file>