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67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06» апреля 2017 года</w:t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  <w:highlight w:val="yellow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3-17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842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>
                <w:highlight w:val="yellow"/>
              </w:rPr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выполнение работ по регенерации и заправке картриджей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выполняемых работ ограничен ценой договора. Исполнитель прекращает выполнение работ по договору при достижении их стоимости 350 000 (триста пятьдесят тысяч) рублей.</w:t>
            </w:r>
          </w:p>
          <w:p>
            <w:pPr>
              <w:pStyle w:val="TextBody"/>
              <w:spacing w:before="0" w:after="120"/>
              <w:ind w:firstLine="405"/>
              <w:jc w:val="both"/>
              <w:rPr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 выполняет работы в соответствии с условиями договора и Техническим заданием (приложение № 1) в объеме стоимости работ, указанном в заявке Заказчик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firstLine="40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выполняет работы в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течение 2 (двух) дней со дня поступления денежных средств на расчетный счет Исполнителя в объеме стоимости работ, указанном в заявке Заказчика.</w:t>
            </w:r>
          </w:p>
          <w:p>
            <w:pPr>
              <w:pStyle w:val="Normal"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ставка корпусов картриджей Заказчика до места выполнения работ по адресу Исполнителя и готовых картриджей Заказчику осуществляется Исполнителем в количестве не менее 3 (трех) штук в пределах г. Саратова в любой из 2 (двух) рабочих дней недели, согласованных Сторонами в качестве дней доставки.</w:t>
            </w:r>
          </w:p>
          <w:p>
            <w:pPr>
              <w:pStyle w:val="Normal"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ередача готовых к работе картриджей (после выполнения работ Исполнителем) оформляется актом выполненных работ, подписываемым представителями Сторон с одновременной передачей счета-фактуры и счета на оплату выполненных работ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бщая стоимость выполняемых работ по настоящему договору ограничена суммой 350 000 (триста пятьдесят тысяч) рублей, в том числе НДС 18%.</w:t>
            </w:r>
          </w:p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 течении срока действия договора Заказчик вправе заказать работы на меньшую сумму. Незаказанные работы не выполняются и не оплачи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Оплата стоимости работ производится Заказчиком перечислением денежных средств на расчетный счет Исполнителя в течение 5 (пяти) календарных дней с момента получения от Исполнителя счета на оплату в размере 100% предоплаты работ, указанных в Заявке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.10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95.1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iCs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kern w:val="0"/>
                <w:sz w:val="24"/>
                <w:szCs w:val="24"/>
                <w:lang w:eastAsia="ar-SA"/>
              </w:rPr>
              <w:t>Исполнитель гарантирует качество работы восстановленных им картриджей до выработки тонера в картридже с ресурсом объёма печати, аналогичным новому картриджу данной модел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405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 обеими сторонами и действует до выполнения Исполнителем работ по заявкам Заказчика на сумму 350 000 (триста пятьдесят тысяч) рублей, в том числе НДС 18%, но не позднее 30 апреля 2018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highlight w:val="yellow"/>
              </w:rPr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7.03.2017 г. № 47-7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  <w:highlight w:val="yellow"/>
        </w:rPr>
      </w:pPr>
      <w:r>
        <w:rPr>
          <w:rFonts w:cs="Times New Roman CYR" w:ascii="Times New Roman CYR" w:hAnsi="Times New Roman CYR"/>
          <w:i/>
          <w:sz w:val="10"/>
          <w:szCs w:val="10"/>
          <w:highlight w:val="yellow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Название Знак"/>
    <w:qFormat/>
    <w:rPr>
      <w:rFonts w:ascii="Arial" w:hAnsi="Arial" w:eastAsia="MS Mincho;ＭＳ 明朝" w:cs="Tahoma"/>
      <w:kern w:val="2"/>
      <w:sz w:val="28"/>
      <w:szCs w:val="28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Торопкина Юлиана Игоревна</cp:lastModifiedBy>
  <cp:lastPrinted>2016-03-18T13:32:00Z</cp:lastPrinted>
  <dcterms:modified xsi:type="dcterms:W3CDTF">2017-04-06T07:45:00Z</dcterms:modified>
  <cp:revision>37</cp:revision>
  <dc:subject/>
  <dc:title/>
</cp:coreProperties>
</file>