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8871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-0,4кВ ТП-1010 от опоры №3-00/2 до опоры №3-02/8 по ул. Курск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04.2017 года по 19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П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 реконструкции, капитального ремонта объектов капитального строитель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уществующих опо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. Демонтаж существующего неизолированного пров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3. Демонтаж существующих ввод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 2 3х70мм2+1х70 мм2 протяженностью 27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5.  Монтаж ввод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опор – 7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  повторного   заземления на опо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00 739 (Четыреста тысяч семьсот тридцать девять) рублей 9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7.03.2017 г. № 47-7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4-07T10:14:00Z</cp:lastPrinted>
  <dcterms:modified xsi:type="dcterms:W3CDTF">2017-04-07T06:14:00Z</dcterms:modified>
  <cp:revision>134</cp:revision>
  <dc:subject/>
  <dc:title/>
</cp:coreProperties>
</file>