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4597-16-ип от 28.11.2016 года. ТУ № 8546  от  28.11.2016 года.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010 от опоры №3-00/2 до опоры №3-02/8 по ул. Кур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его неизолированного пров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 Монтаж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Монтаж опор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4.2017 года по  19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 – 1010 по  ул. Курская от опоры №3-00/2 до №3-02/8  (шифр 02-17- 2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Духова Светлана Михайловна</cp:lastModifiedBy>
  <cp:lastPrinted>2017-03-30T08:47:00Z</cp:lastPrinted>
  <dcterms:modified xsi:type="dcterms:W3CDTF">2017-04-07T04:55:00Z</dcterms:modified>
  <cp:revision>139</cp:revision>
  <dc:subject/>
  <dc:title>Приложение № 1</dc:title>
</cp:coreProperties>
</file>