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010 от опоры № 3-00/2 до опоры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№ </w:t>
      </w:r>
      <w:r>
        <w:rPr>
          <w:spacing w:val="-2"/>
          <w:w w:val="102"/>
          <w:sz w:val="20"/>
          <w:szCs w:val="20"/>
        </w:rPr>
        <w:t>3-02/8 по ул. Курская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70 метров;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опор в количестве 7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овторного заземления на опорах;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597-16-ип от  28.11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00 739 (Четыреста  тысяч семьсот тридцать девять) рублей  94 коп., в том числе НДС 18 % - 61 129 (Шестьдесят одна  тысяча  сто двадцать девять) рублей 8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0 221  (Сто двадцать тысяч  двести двадцать один) рубль 9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8 338 (Восемнадцать тысяч триста тридцать восемь) рублей 9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3-31T15:14:00Z</cp:lastPrinted>
  <dcterms:modified xsi:type="dcterms:W3CDTF">2017-04-07T05:32:00Z</dcterms:modified>
  <cp:revision>264</cp:revision>
  <dc:subject/>
  <dc:title>Договор купли-продажи оборудования</dc:title>
</cp:coreProperties>
</file>