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888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ВЛИ-0,4кВ от пунктовой опоры ВЛИ-0,4кВ ТП-481 до границы земельного участка по адресу: ул. 9-я Дачная, литер С2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КЛ-0,4кВ от РУ-0,4кВ ТП-481 до пунктовой опоры ВЛИ-0,4кВ ТП-481 (кабельный вывод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7.04.2017 года по 30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П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2. Персонал должен иметь 1,2,3 группу допуска к работам на высоте в соответствии с приказом  Министерства труда и социальной защиты РФ от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8.03.2014 №155-н «Об утверждении Правил по охране труда при работе на 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 Наличие утвержденного проекта производства работ (ППР) на выполнение работ по ВЛ – 0,4кВ, в соответствии с «Правилами по охране труда при  работе на высоте»  утвержденными Приказом Министерства труда и социальной защиты РФ от 28.03.2014 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5. Обладание  необходимыми  профессиональными  знаниями  и  опытом  выполнения аналогичных  работ. Членство  в  СРО  в области  строительства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конструкции,  капитального  ремонта  объектов  капитального  строительств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ж/б опор -7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стальных опор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 2 3х50мм2+1х54,6 мм2 протяженностью 3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  повторного   заземления на опо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Прокладка КЛ- 0,4кВ от РУ-0,4кВ ТП-481 до   пунктовой опоры ВЛИ-0,4кВ ТП-481 (кабельный вывод), кабелем АСБ - 1-4х120 мм2, протяжённостью 25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произвести вырубку зеленых насаждений, растущих непосредственно по оси трассы ВЛ и чья высота превышает 4,0 метра, а также деревьев, растущих непосредственно на пикете установки опор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45 800 (Пятьсот сорок пять тысяч восемьсот) рублей 0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7.03.2017 г. № 47-7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4-07T10:28:00Z</cp:lastPrinted>
  <dcterms:modified xsi:type="dcterms:W3CDTF">2017-04-07T06:34:00Z</dcterms:modified>
  <cp:revision>134</cp:revision>
  <dc:subject/>
  <dc:title/>
</cp:coreProperties>
</file>