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4091-16-ип  от  15.07.2016 года.  ТУ №4789  от  15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 пунктовой опоры ВЛИ-0,4кВ</w:t>
            </w:r>
            <w:r>
              <w:rPr>
                <w:sz w:val="20"/>
                <w:szCs w:val="20"/>
              </w:rPr>
              <w:t xml:space="preserve"> ТП-481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границы  земельного участка  по адресу: г. Саратов, ул. 9-я Дачная, литер С2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481 до пунктовой опоры ВЛИ-0,4кВ ТП-481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таль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30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КЛ- 0,4кВ  от  РУ-0,4кВ  ТП-481  до   пунктовой   опоры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ВЛИ-0,4кВ  ТП-481  (кабельный вывод),  кабелем АСБ - 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роизвести вырубку зеленых насаждений,  растущ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епосредственно по оси трассы ВЛ и чья высота превышает 4,0 метра, 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4.2017 года  по  30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РУ-0,4кВ  </w:t>
            </w:r>
            <w:r>
              <w:rPr>
                <w:sz w:val="20"/>
                <w:szCs w:val="20"/>
              </w:rPr>
              <w:t xml:space="preserve">ТП-481 от пунктовой опоры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границы  земельного участка  по адресу: г. Саратов, ул. 9-я Дачная, литер С2 (шифр 08-16-128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</w:t>
            </w:r>
            <w:r>
              <w:rPr>
                <w:sz w:val="20"/>
                <w:szCs w:val="20"/>
              </w:rPr>
              <w:t xml:space="preserve">риказа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.07.2013 №328н «Об утверждении     Правил по охране труда пр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ерсонал должен иметь 1,2,3 группу допуска к работам на высоте 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оответствии с приказом 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.03.2014 №155-н «Об утверждении Правил по охране труда при работе 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ысоте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личие утвержденного проекта производства работ (ППР) на выполнение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абот по ВЛ – 0,4кВ, в соответствии с «Правилами по охране труда при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аботе на высоте»  утвержденными Приказом Министерства труда и 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циальной защиты РФ от 28.03.2014  №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личие средств индивидуальной защиты для работы на высот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оответствии с Техническим регламентом Таможенного союза 019/2011 «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безопасности средств индивидуальной защиты (страховочные привяз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ропы, страховочные пояса, захваты на гибкой анкерной лин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 работ. Членство  в  СРО  в области 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и,  капитального  ремонта  объектов  капиталь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4-07T09:34:00Z</cp:lastPrinted>
  <dcterms:modified xsi:type="dcterms:W3CDTF">2017-04-07T05:34:00Z</dcterms:modified>
  <cp:revision>166</cp:revision>
  <dc:subject/>
  <dc:title>Приложение № 1</dc:title>
</cp:coreProperties>
</file>