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в количестве 7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тальных опор в количестве 2 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300 метров, от пунктовой опоры  ВЛИ-0,4кВ ТП-481 до границ земельного участка по адресу: г. Саратов, ул. 9-я Дачная, литер С2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овторного заземления на опорах;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КЛ-0,4кВ от РУ-0,4кВ ТП-481 до пунктовой опоры ВЛИ-0,4кВ ТП-481 (кабельный вывод), кабелем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5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 (произвести вырубку зеленых насаждений, растущих непосредственно по оси трассы ВЛ и чья высота превышает 4,0 метра, а также деревьев, растущих непосредственно на пикете установки опор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091-16-ип от  15.07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45 800 (Пятьсот сорок  пять  тысяч восемьсот) рублей  05 коп., в том числе НДС 18 % - 83 257 (Восемьдесят три  тысячи  двести пятьдесят семь) рублей 6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63 740  (Сто шестьдесят три тысячи семьсот сорок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4 977 (Двадцать четыре тысячи девятьсот семьдесят семь) рублей 2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апре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4-07T09:35:00Z</cp:lastPrinted>
  <dcterms:modified xsi:type="dcterms:W3CDTF">2017-04-07T05:50:00Z</dcterms:modified>
  <cp:revision>264</cp:revision>
  <dc:subject/>
  <dc:title>Договор купли-продажи оборудования</dc:title>
</cp:coreProperties>
</file>