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0» апрел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6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499410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РУ-0,4кВ ТП-26 до границы земельного участка по адресу: г. Саратов, ул. Крайняя, 129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0.04.2017 года по 30.06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ила ведения работ, процедуры контроля качества и оценка соответствия законченных работ объекта должны соответствовать ПУЭ, ПТЭ ЭП, СНиП 3.05.06-85 «Электротехнические устройства», ГОСТ Р 31946-2012 «Провода самонесущие изолированные и защищенные для воздушных линий электропередач», 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 ГОСТ 12.1.030-81 «Электробезопасность. Защитное заземление. Зануление», РД 153-34.3-03.285-2002 «Правила безопасности при строительстве линии электропередачи и производстве электромонтажных работ», Приказ Министерства труда и социальной защиты РФ от 28.03.2014 №155-н «Об утверждении Правил по   охране   труда при работе на высоте», Приказу  Министерства  труда  и социальной защиты РФ от 24.07.2013 года №328н  «Об  утверждении  Правил  по  охране  труда   при  эксплуатации электроустановок»,  Приказу Минэнерго РФ от 19.06.2003 №229 «Правила технической эксплуатации электрических станций и сетей», 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Материалы, используемые при выполнении 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pacing w:val="-1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№328н «Об утверждении     Правил по охране труда при эксплуатации электроустановок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 Персонал должен иметь 1,2,3 группу допуска к работам на высоте в соответствии с приказом  Министерства труда и социальной защиты РФ от 28.03.2014 №155-н «Об утверждении Правил по охране труда при работе на высоте»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3. Наличие утвержденного проекта производства работ (ППР) на выполнение работ по ВЛ – 0,4кВ, в соответствии с «Правилами по охране труда при работе на высоте» утвержденными Приказом Министерства труда и социальной защиты РФ от 28.03.2014 №155-н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4. 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5. Обладание необходимыми профессиональными  знаниями и опытом выполнения аналогичных  работ. Членство в СРО в области строительства, реконструкции, капитального ремонта объектов  капитального строительства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6. 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1. Поставка материалов и оборудования.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.1. Монтаж провода СИП 2 3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1"/>
              </w:rPr>
              <w:t>+1х70мм</w:t>
            </w:r>
            <w:r>
              <w:rPr>
                <w:spacing w:val="-2"/>
                <w:w w:val="102"/>
                <w:sz w:val="19"/>
                <w:szCs w:val="19"/>
                <w:vertAlign w:val="superscript"/>
              </w:rPr>
              <w:t>2</w:t>
            </w:r>
            <w:r>
              <w:rPr>
                <w:spacing w:val="-1"/>
              </w:rPr>
              <w:t xml:space="preserve"> протяженностью 158 метров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2.2. Монтаж   повторного   заземления   на  опорах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3. Пусконаладочные работы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04 216 (Сто четыре тысячи двести шестнадцать) рублей  74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первого заместителя генерального директора ЗАО «СПГЭС» от 17.03.2017 г. № 47-7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7-04-10T10:04:00Z</cp:lastPrinted>
  <dcterms:modified xsi:type="dcterms:W3CDTF">2017-04-10T06:04:00Z</dcterms:modified>
  <cp:revision>135</cp:revision>
  <dc:subject/>
  <dc:title/>
</cp:coreProperties>
</file>