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 4223-16-ип  от  28.10.2016 года.  ТУ № 7789  от  28.10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РУ-0,4кВ</w:t>
            </w:r>
            <w:r>
              <w:rPr>
                <w:sz w:val="20"/>
                <w:szCs w:val="20"/>
              </w:rPr>
              <w:t xml:space="preserve"> ТП-26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 границы  земельного участка  по адресу:              г. Саратов, ул. Крайняя, 129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5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2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0.04.2017 года  по  30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от РУ-0,4кВ</w:t>
            </w:r>
            <w:r>
              <w:rPr>
                <w:sz w:val="20"/>
                <w:szCs w:val="20"/>
              </w:rPr>
              <w:t xml:space="preserve"> ТП-26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 границы  земельного участка  по адресу:  г. Саратов, ул. Крайняя, 129  (шифр 01-17-02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</w:t>
            </w:r>
            <w:r>
              <w:rPr>
                <w:sz w:val="20"/>
                <w:szCs w:val="20"/>
              </w:rPr>
              <w:t xml:space="preserve">риказа Министерства труда и социальной защиты РФ от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4.07.2013 №328н «Об утверждении     Правил по охране труда пр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ерсонал должен иметь 1,2,3 группу допуска к работам на высоте в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оответствии с приказом  Министерства труда и социальной защиты РФ от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8.03.2014 №155-н «Об утверждении Правил по охране труда при работе 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ысоте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аличие утвержденного проекта производства работ (ППР) на выполнение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абот по ВЛ – 0,4кВ, в соответствии с «Правилами по охране труда при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аботе на высоте»  утвержденными Приказом Министерства труда и 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циальной защиты РФ от 28.03.2014  №155-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аличие средств индивидуальной защиты для работы на высоте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оответствии с Техническим регламентом Таможенного союза 019/2011 «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безопасности средств индивидуальной защиты (страховочные привяз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ропы, страховочные пояса, захваты на гибкой анкерной лин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аналогичных  работ. Членство  в  СРО  в области  строительства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и,  капитального  ремонта  объектов  капитальног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Shilling Ekaterina Sergeevna</cp:lastModifiedBy>
  <cp:lastPrinted>2017-03-31T09:04:00Z</cp:lastPrinted>
  <dcterms:modified xsi:type="dcterms:W3CDTF">2017-04-10T04:47:00Z</dcterms:modified>
  <cp:revision>140</cp:revision>
  <dc:subject/>
  <dc:title>Приложение № 1</dc:title>
</cp:coreProperties>
</file>