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  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- 0,4кВ, смонтированной проводом марки СИП2 сечением </w:t>
      </w:r>
      <w:r>
        <w:rPr>
          <w:spacing w:val="-2"/>
          <w:w w:val="102"/>
          <w:sz w:val="19"/>
          <w:szCs w:val="19"/>
        </w:rPr>
        <w:t>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58 метров, от РУ-0,4кВ ТП-26 до границы земельного участка по адресу: г. Саратов, ул. Крайняя, 129 (кадастровый номер 64:48:030229:6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223-16-ип от 28.10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4 216 (Сто четыре тысячи двести шестнадцать) рублей  74 коп., в том числе НДС 18 % - 15 897 (Пятнадцать тысяч восемьсот девяносто семь ) рублей 4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 265 (Тридцать одна тысяча двести шестьдесят пять) рублей 0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 769 (Четыре тысячи семьсот шестьдесят девят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2-16T15:09:00Z</cp:lastPrinted>
  <dcterms:modified xsi:type="dcterms:W3CDTF">2017-04-10T04:50:00Z</dcterms:modified>
  <cp:revision>265</cp:revision>
  <dc:subject/>
  <dc:title>Договор купли-продажи оборудования</dc:title>
</cp:coreProperties>
</file>