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954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___ Д.О. Грищенко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5954"/>
        <w:jc w:val="left"/>
        <w:rPr/>
      </w:pPr>
      <w:r>
        <w:rPr>
          <w:b/>
          <w:shd w:fill="FFFFFF" w:val="clear"/>
        </w:rPr>
        <w:t>«10» апреля 2017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7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99425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Оказание услуг по проведению испытаний средств защиты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60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Наименование и количество (объем) услуг указано в Приложение № 2 к договору. </w:t>
            </w:r>
          </w:p>
          <w:tbl>
            <w:tblPr>
              <w:tblW w:w="5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"/>
              <w:gridCol w:w="3924"/>
              <w:gridCol w:w="1134"/>
            </w:tblGrid>
            <w:tr>
              <w:trPr/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3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слуг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л-во, шт.</w:t>
                  </w:r>
                </w:p>
              </w:tc>
            </w:tr>
            <w:tr>
              <w:trPr/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ытание монтерского инструмента (лазы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7</w:t>
                  </w:r>
                </w:p>
              </w:tc>
            </w:tr>
            <w:tr>
              <w:trPr/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ытание монтерского инструмента (когти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3</w:t>
                  </w:r>
                </w:p>
              </w:tc>
            </w:tr>
            <w:tr>
              <w:trPr/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ытание предохранительного пояс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9</w:t>
                  </w:r>
                </w:p>
              </w:tc>
            </w:tr>
            <w:tr>
              <w:trPr/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ытание одноколенчатой лестницы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</w:tr>
            <w:tr>
              <w:trPr/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ытание двухколенчатой деревянной лестницы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</w:t>
                  </w:r>
                </w:p>
              </w:tc>
            </w:tr>
            <w:tr>
              <w:trPr/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ытание двухколенчатой пластиковой лестницы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spacing w:before="0" w:after="6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мые Исполнителем услуги должны соответствовать требованиям законодательства Российской Федерации.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708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Исполнитель проводит испытания средств защиты Заказчика в соответствии с Инструкцией по применению и испытанию средств защиты, используемых в электроустановках (утв. приказом Минэнерго РФ от 30.06.2003г. № 261)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 окончанию проведения испытаний, Заказчику выдается протокол о проведении испытаний с указанием результатов испытаний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6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г. Сарат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Исполнитель обязуетс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определить объем и виды проводимых испытаний, в соответствии с действующими нормативно-правовыми требованиями, и провести испытания предоставленных Заказчиком средств защиты в течение 10 (десяти) рабочих дней с момента поступления заявки Заказчика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еред проведением испытаний тщательно осмотреть предоставленные средства защиты с целью проверки наличия маркировки изготовителя, номера, комплектности, отсутствия механических повреждений, состояния изоляционных поверхностей (для изолирующих средств защиты)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о окончании проведения испытаний выдать Заказчику протокол проведения испытаний с указанием его результатов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99 136 (Четыреста девяносто девять тысяч сто тридцать шесть) рублей 71 копейка, включая таможенные и другие обязательные платежи и все налоги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счёты между сторонами договора производятся в безналичном порядке.</w:t>
            </w:r>
          </w:p>
          <w:p>
            <w:pPr>
              <w:pStyle w:val="Normal"/>
              <w:widowControl/>
              <w:ind w:firstLine="708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Заказчик производит 100 % предоплату стоимости работ на основании счета Исполнителя по соответствующей заявке Заказчика. Оплата производится Заказчиком путем перечисления денежных средств на расчетный счет Исполнителя. </w:t>
            </w:r>
          </w:p>
          <w:p>
            <w:pPr>
              <w:pStyle w:val="Normal"/>
              <w:widowControl/>
              <w:ind w:firstLine="567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счеты в форме предварительной оплаты, аванса, отсрочки оплаты в рамках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1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1.20.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08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оговор вступает в силу с момента его подписания и действует до выполнения Исполнителем своих обязательств по заявке Заказчика на сумму 499 136</w:t>
            </w: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(Четыреста девяносто девять тысяч сто тридцать шесть) рублей 71 копейка, в том числе НДС 18 %, но не позднее «20» декабря 2017 год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59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Не предусмотрено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b/>
      <w:sz w:val="28"/>
      <w:szCs w:val="28"/>
    </w:rPr>
  </w:style>
  <w:style w:type="character" w:styleId="WW8Num9z2">
    <w:name w:val="WW8Num9z2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Shilling Ekaterina Sergeevna</cp:lastModifiedBy>
  <cp:lastPrinted>2017-02-22T13:39:00Z</cp:lastPrinted>
  <dcterms:modified xsi:type="dcterms:W3CDTF">2017-04-10T06:29:00Z</dcterms:modified>
  <cp:revision>158</cp:revision>
  <dc:subject/>
  <dc:title/>
</cp:coreProperties>
</file>