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           «__» ______ 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bCs/>
          <w:sz w:val="22"/>
          <w:szCs w:val="22"/>
        </w:rPr>
        <w:t>в лице</w:t>
      </w:r>
      <w:r>
        <w:rPr>
          <w:sz w:val="22"/>
          <w:szCs w:val="22"/>
        </w:rPr>
        <w:t xml:space="preserve"> первого заместителя </w:t>
      </w:r>
      <w:r>
        <w:rPr>
          <w:bCs/>
          <w:sz w:val="22"/>
          <w:szCs w:val="22"/>
        </w:rPr>
        <w:t xml:space="preserve">генерального директора </w:t>
      </w:r>
      <w:r>
        <w:rPr>
          <w:b/>
          <w:bCs/>
          <w:sz w:val="22"/>
          <w:szCs w:val="22"/>
        </w:rPr>
        <w:t>Грищенко Дмитрия Олеговича,</w:t>
      </w:r>
      <w:r>
        <w:rPr>
          <w:sz w:val="22"/>
          <w:szCs w:val="22"/>
        </w:rPr>
        <w:t xml:space="preserve"> действующего на основании Доверенности № 2 от 16.01.2017г., и</w:t>
      </w:r>
      <w:r>
        <w:rPr>
          <w:b/>
          <w:sz w:val="22"/>
          <w:szCs w:val="22"/>
        </w:rPr>
        <w:t xml:space="preserve"> Общество с ограниченной ответственностью «ГорЭнергоСервис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директ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sz w:val="22"/>
          <w:szCs w:val="22"/>
        </w:rPr>
        <w:t>Куликова Андрея Николаевича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заключили настоящий договор о нижеследующ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1.1. Заказчик поручает и оплачивает, а Исполнитель обязуется в сроки, указанные в п. 5.1 настоящего договора и согласно письменной заявке (Приложение № 1) Заказчика оказать услуги по проведению испытаний средств защиты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- предохранительных поясов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- одноколенчатых и двухколенчатых  лестниц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монтерского инструмента (лазы, когти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1.2. Исполнитель проводит испытания средств защиты Заказчика в соответствии с Инструкцией по применению и испытанию средств защиты, используемых в электроустановках (утв. приказом Минэнерго РФ от 30.06.2003г. № 261)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3. В письменной заявке Заказчик указывает перечень и количество средств защиты, предоставляемых для проведения испытаний. После получения указанных в заявке средств защиты, Исполнитель ставит отметку о количестве принятых для проведения испытаний средств защит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4. По окончанию проведения испытаний, Заказчику выдается протокол о проведении испытаний с указанием результатов испытан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1.5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 Исполнитель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1. Определить объем и виды проводимых испытаний, в соответствии с действующими нормативно-правовыми требованиями, и провести испытания предоставленных Заказчиком средств защиты в течение 10 (десяти) рабочих дней с момента поступления заявки Заказчи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2. Перед проведением испытаний тщательно осмотреть предоставленные средства защиты с целью проверки наличия маркировки изготовителя, номера, комплектности, отсутствия механических повреждений, состояния изоляционных поверхностей (для изолирующих средств защиты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3. В случае обнаружения механических повреждений или отсутствия необходимых данных, указанных в п. 2.1.2 настоящего договора, в течение 10 (десяти) рабочих дней в письменной форме уведомить Заказчика о несоответствии представленных средств защиты нормативно - правовым требования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1.4. По окончании проведения испытаний выдать Заказчику протокол проведения испытаний с указанием его результа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2. Исполнитель впр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2.1. Не проводить испытания до устранения Заказчиком всех недостатков, указанных в п.2.1.3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Заказчик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1. Предоставить Исполнителю в течение 5 (пяти) рабочих дней средства защиты для проведения испытаний в соответствии с перечнем средств защиты, указанных в заявк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2. Оплатить услуги Исполнителя в размере, порядке и на условиях, предусмотренных настоящим договор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3.3. В случае обнаружения механических повреждений или отсутствия необходимых данных, указанных в п. 2.1.2 настоящего договора, в течение 10 (десяти) рабочих дней устранить имеющиеся недостатки или заменить не соответствующие нормативно-правовым требованиям средства защит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4. Предоставлять по требованию Исполнителя информацию, необходимую для исполнения обязательств по настоящему догов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услуг и порядок расчет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. Стоимость проведения испытаний средств защиты, указанных в п. 1.1. настоящего договора, определяется на основании соглашения о договорной цене (Приложение № 2) и составляет 499 13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ста девяносто девять тысяч сто тридцать шесть) рублей 71 копейка, в том числе НДС 18 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Расчёты между сторонами настоящего договора производятся в безналичном порядк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3. Заказчик производит 100 % предоплату стоимости работ на основании счета Исполнителя по соответствующей заявке Заказчика. Оплата производится Заказчиком путем перечисления денежных средств на расчетный счет Исполнителя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z w:val="22"/>
          <w:szCs w:val="22"/>
        </w:rPr>
        <w:t>3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Ответственность сторон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 В случае неисполнения или ненадлежащего исполнения Заказчиком своих обязанностей по оплате стоимости услуг по настоящему договору, Исполнитель вправе требовать неустойку в виде пени в размере 0,2 % от суммы просроченного платежа, за каждый день просроч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ключительные полож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выполнения Исполнителем своих обязательств по заявке Заказчика на сумму 499 13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ста девяносто девять тысяч сто тридцать шесть) рублей 71 копейка, в том числе НДС 18 %, но не позднее «20» декабря 2017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2. Настоящий договор не может быть изменён в одностороннем порядке, изменение условий договора возможно только по дополнительному письменному соглашению сторон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Споры, возникшие между сторонами настоящего договора, разрешаются путем переговоров.</w:t>
      </w:r>
    </w:p>
    <w:p>
      <w:pPr>
        <w:pStyle w:val="Style15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В случае неурегулирования в процессе переговоров спорных вопросов, споры разрешаются в суде в порядке, установленном действующим законодательством РФ. </w:t>
      </w:r>
    </w:p>
    <w:p>
      <w:pPr>
        <w:pStyle w:val="Normal"/>
        <w:ind w:left="709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5.5. Все приложения к настоящему договору являются его неотъемлемой частью: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5.5.1. Письменная Заявка (Приложение №1) </w:t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5.5.2. </w:t>
      </w:r>
      <w:r>
        <w:rPr>
          <w:sz w:val="22"/>
          <w:szCs w:val="22"/>
        </w:rPr>
        <w:t>Соглашение о договорной цене (Приложение №2).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юридические реквизиты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48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о-Астраханское шоссе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д. 1</w:t>
            </w:r>
            <w:r>
              <w:rPr>
                <w:spacing w:val="-2"/>
                <w:w w:val="102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2"/>
                <w:szCs w:val="22"/>
              </w:rPr>
              <w:t>101001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046311649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</w:r>
          </w:p>
        </w:tc>
      </w:tr>
      <w:tr>
        <w:trPr>
          <w:trHeight w:val="14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Д.О. Грищенко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А.Н. Кули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__</w:t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_</w:t>
      </w:r>
    </w:p>
    <w:p>
      <w:pPr>
        <w:pStyle w:val="Normal"/>
        <w:ind w:left="6379" w:firstLine="425"/>
        <w:rPr/>
      </w:pPr>
      <w:r>
        <w:rPr>
          <w:b/>
          <w:sz w:val="22"/>
          <w:szCs w:val="22"/>
        </w:rPr>
        <w:t>от «___» _____________ 2017г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оглашение о договорной цен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 «___» _____________2017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bCs/>
          <w:sz w:val="22"/>
          <w:szCs w:val="22"/>
        </w:rPr>
        <w:t>в лице</w:t>
      </w:r>
      <w:r>
        <w:rPr>
          <w:sz w:val="22"/>
          <w:szCs w:val="22"/>
        </w:rPr>
        <w:t xml:space="preserve"> первого заместителя </w:t>
      </w:r>
      <w:r>
        <w:rPr>
          <w:bCs/>
          <w:sz w:val="22"/>
          <w:szCs w:val="22"/>
        </w:rPr>
        <w:t xml:space="preserve">генерального директора </w:t>
      </w:r>
      <w:r>
        <w:rPr>
          <w:b/>
          <w:bCs/>
          <w:sz w:val="22"/>
          <w:szCs w:val="22"/>
        </w:rPr>
        <w:t>Грищенко Дмитрия Олеговича,</w:t>
      </w:r>
      <w:r>
        <w:rPr>
          <w:sz w:val="22"/>
          <w:szCs w:val="22"/>
        </w:rPr>
        <w:t xml:space="preserve"> действующего на основании Доверенности № 2 от 16.01.2017г., и</w:t>
      </w:r>
      <w:r>
        <w:rPr>
          <w:b/>
          <w:sz w:val="22"/>
          <w:szCs w:val="22"/>
        </w:rPr>
        <w:t xml:space="preserve">      Общество с ограниченной ответственностью «ГорЭнергоСервис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директ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sz w:val="22"/>
          <w:szCs w:val="22"/>
        </w:rPr>
        <w:t>Куликова Андрея Николаевича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заключили настоящее соглашение о величине договорных цен на оказание услуг, в том числ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79"/>
        <w:gridCol w:w="1276"/>
        <w:gridCol w:w="2109"/>
        <w:gridCol w:w="20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в руб. с НДС за одну ш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монтерского инструмента (ла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1,6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283,3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монтерского инструмента (ког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2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854,7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редохранительного поя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54,9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дноколенчат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88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двухколенчатой деревянн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33,6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двухколенчатой пластиков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2,1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136,71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 xml:space="preserve">             </w:t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   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046311649 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48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о-Астраханское шоссе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д. 1</w:t>
            </w:r>
            <w:r>
              <w:rPr>
                <w:spacing w:val="-2"/>
                <w:w w:val="102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2"/>
                <w:szCs w:val="22"/>
              </w:rPr>
              <w:t>101001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Д.О. Грищенко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А.Н. Кули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9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9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_</w:t>
      </w:r>
    </w:p>
    <w:p>
      <w:pPr>
        <w:pStyle w:val="Normal"/>
        <w:ind w:left="4956" w:firstLine="170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_</w:t>
      </w:r>
    </w:p>
    <w:p>
      <w:pPr>
        <w:pStyle w:val="Normal"/>
        <w:ind w:left="4956" w:firstLine="1707"/>
        <w:rPr/>
      </w:pPr>
      <w:r>
        <w:rPr>
          <w:b/>
          <w:sz w:val="22"/>
          <w:szCs w:val="22"/>
        </w:rPr>
        <w:t>от «___» _____________ 2017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№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630"/>
      </w:tblGrid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, усл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 xml:space="preserve">                                 </w:t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 xml:space="preserve">                 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48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о-Астраханское шоссе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д. 1</w:t>
            </w:r>
            <w:r>
              <w:rPr>
                <w:spacing w:val="-2"/>
                <w:w w:val="102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2"/>
                <w:szCs w:val="22"/>
              </w:rPr>
              <w:t>101001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046311649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</w:r>
          </w:p>
        </w:tc>
      </w:tr>
      <w:tr>
        <w:trPr>
          <w:trHeight w:val="108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Д.О. Грищенко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А.Н. Кули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Духова Светлана Михайловна</cp:lastModifiedBy>
  <cp:lastPrinted>2015-03-18T10:11:00Z</cp:lastPrinted>
  <dcterms:modified xsi:type="dcterms:W3CDTF">2017-04-10T05:55:00Z</dcterms:modified>
  <cp:revision>81</cp:revision>
  <dc:subject/>
  <dc:title>Договор  № ________</dc:title>
</cp:coreProperties>
</file>