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__ Д.О. Грищенко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13» апрел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8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098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поставку средств малой механизации для подъема на опоры (когти и лазы монтерские)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и объем поставляемого Товара указан в Спецификации (Приложение № 1) к проекту договора:</w:t>
            </w:r>
          </w:p>
          <w:tbl>
            <w:tblPr>
              <w:tblW w:w="5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3380"/>
              <w:gridCol w:w="850"/>
              <w:gridCol w:w="709"/>
            </w:tblGrid>
            <w:tr>
              <w:trPr/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Това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-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гти КМ-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р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гти КМ-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р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гти-лазы КЛМ-1 2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р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гти-лазы КЛМ-2 2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р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620" w:leader="none"/>
                <w:tab w:val="left" w:pos="1044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Товар должен соответствовать требованиям Приказа Министерства труда и социальной защиты РФ от 28 марта 2014 г. № 155н «Об утверждении Правил по охране труда при работе на высоте», </w:t>
            </w:r>
            <w:r>
              <w:rPr>
                <w:rFonts w:cs="Arial"/>
              </w:rPr>
              <w:t xml:space="preserve">ТУ 5221-029-47145711-2006, </w:t>
            </w:r>
            <w:r>
              <w:rPr>
                <w:rFonts w:cs="Arial"/>
                <w:lang w:val="en"/>
              </w:rPr>
              <w:t>T</w:t>
            </w:r>
            <w:r>
              <w:rPr>
                <w:rFonts w:cs="Arial"/>
              </w:rPr>
              <w:t>У 5221-031-47145711-2006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гтей КМ-1/ КМ-2 (соответственно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опор, мм: 180–245 / 220-315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когтя, мм: 245±5 / 315 ±5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когтя, мм: 140±5 / 170 ±5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гтей-лазов КЛМ-1/ КЛМ-2 (соответственно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лаза (расстояние между шипами в проекции на плоскость подножки), мм: 168 ± 4 / 190±4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ость (тип опор): СВ110-1а; СВ95-1а (2а) / СВ105-3,6; СВ105-5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должна быть новой, не бывшей в употреблении и использовании, без явных и скрытых дефект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отгрузить продукцию в течение  3 (трех) рабочих дней с момента поступления 100% предоплаты на расчетный счет Поставщика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продукции в адрес Покупателя или иного лица, указанного Покупателем (Получателя) осуществляется путем отгрузки продукции автотранспорто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аво собственности, риск случайной гибели или случайного повреждения продукции переходит на Покупателя с момента передачи продукции представителю транспортной организац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язательства Поставщика по поставке продукции считаются выполненными с момента передачи продукции представителю транспортной организации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дукции, согласованная в спецификации (приложение № 1 к проекту Договора), является фиксированной и составляет 260 435 (Двести шестьдесят тысяч четыреста тридцать пять) рублей 00 копеек, в т.ч. НДС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яемая продукция оплачивается по договорным ценам, которые определяются производственными затратами, стоимостью материалов, оборудования, тары, упаковки, маркировки и другими дополнительными затратами, необходимыми для осуществления условий настоящего договора, согласованными Сторонами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производит предоплату в размере 50 % (пятидесяти) стоимости поставляемой продукции, путем перечисления денежных средств на расчетный счет Поставщика в течении 5 (пяти) банковских дней с момента подписания Договора. Окончательный расчет в размере 50 (пятидесяти) процентов стоимости Продукции, с учетом выплаченного аванса, производится Покупателем не позднее 5 (пяти) банковских дней с момента письменного уведомления Поставщиком Покупателя о готовности продукции к отгрузке со склада Поставщик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.99.11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.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подписания и действует в части исполнения обязательств, до полного их выполнения обеими сторонами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b/>
      <w:sz w:val="28"/>
      <w:szCs w:val="28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2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7-03-31T11:58:00Z</cp:lastPrinted>
  <dcterms:modified xsi:type="dcterms:W3CDTF">2017-04-13T07:39:00Z</dcterms:modified>
  <cp:revision>178</cp:revision>
  <dc:subject/>
  <dc:title/>
</cp:coreProperties>
</file>