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142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РП-Политехнический – ТП-1127, 4-й Комсомольский пр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4.2017 года по 18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кВ, РП-Политехнический – ТП-1127, 4-й Комсомольский п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489 (Сто тридцать пять тысяч четыреста восемьдесят девять) рублей 2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14T05:16:00Z</dcterms:modified>
  <cp:revision>109</cp:revision>
  <dc:subject/>
  <dc:title/>
</cp:coreProperties>
</file>