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 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РП-Политехнический – ТП-1127, 4-й Комсомольский пр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4 апрел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35 489 (Сто тридцать пять тысяч четыреста восемьдесят девять) рублей  26 коп., в том числе НДС 18% - 20 667 рублей  8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2-28T14:58:00Z</cp:lastPrinted>
  <dcterms:modified xsi:type="dcterms:W3CDTF">2017-04-12T11:29:00Z</dcterms:modified>
  <cp:revision>38</cp:revision>
  <dc:subject/>
  <dc:title>ДОГОВОР № 2005-17/кх</dc:title>
</cp:coreProperties>
</file>