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18» янва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6805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питальный ремонт кабельной линии-6кВ от РП Клинический до ТП-1700 ул. Политехническая, 126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18.01.2017 года по 22.01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апитальный ремонт кабельной линии-6кВ от РП Клинический до ТП-1700 ул. Политехническая, 12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91 600 (Сто девяносто одна тысяча шестьсот) рублей 3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7-01-18T17:44:00Z</cp:lastPrinted>
  <dcterms:modified xsi:type="dcterms:W3CDTF">2017-01-18T13:44:00Z</dcterms:modified>
  <cp:revision>100</cp:revision>
  <dc:subject/>
  <dc:title/>
</cp:coreProperties>
</file>