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142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0,4кВ, ТП-598 на ж/д № 20б по ул. Мира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4.2017 года по 18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Капитальный ремонт КЛ-0,4кВ, ТП-598 на ж/д № 20б по ул. Ми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850 (Сто пятьдесят девять тысяч восемьсот пятьдесят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4T05:14:00Z</dcterms:modified>
  <cp:revision>110</cp:revision>
  <dc:subject/>
  <dc:title/>
</cp:coreProperties>
</file>