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1428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2КЛ- 0,4кВ от существующей опоры №1-00/4 ВЛИ-0,4кВ ТП-746 до устанавливаемой стальной опоры ВЛИ-0,4кВ ТП-746.</w:t>
            </w:r>
          </w:p>
          <w:p>
            <w:pPr>
              <w:pStyle w:val="Standard"/>
              <w:rPr/>
            </w:pPr>
            <w:r>
              <w:rPr/>
              <w:t>- ВЛИ-0,4кВ от устанавливаемой стальной опоры ВЛИ-0,4кВ ТП-746 до границ земельных участков по адресу: пос. Елшанка, Сокурский тракт, СНТ «Строитель», уч. 41, 4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4.04.2017 года по 17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, Приказу  Министерства труда и социальной защиты РФ от 24.07.2013 года №328н «Об утверждении  Правил по охране труда при эксплуатации электроустановок»,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тальных опор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2+1х54,6 мм2 протяженностью  97 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  повторного   заземления   на 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Прокладка  2КЛ- 0,4кВ  от  существующей  опоры  №1-00/4  ВЛИ-0,4кВ ТП-746 до устанавливаемой стальной опоры ВЛИ-0,4кВ ТП-746 (один кабель резервный),  кабелем АСБ - 1-4х95 мм2,    общей протяжённостью 1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вывоз строительного и бытового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43 436 (Четыреста сорок три тысячи четыреста тридцать шесть) рублей 2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14T09:10:00Z</cp:lastPrinted>
  <dcterms:modified xsi:type="dcterms:W3CDTF">2017-04-14T05:10:00Z</dcterms:modified>
  <cp:revision>150</cp:revision>
  <dc:subject/>
  <dc:title/>
</cp:coreProperties>
</file>