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                                        №4396-16-ип  от  10.10.2016 года, №4415-16-ип от 11.10.2016 года.  ТУ №7218  от  10.10.2016 года, №7265 от 11.10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 0,4кВ от существующей опоры №1-00/4 ВЛИ-0,4кВ ТП-746 до устанавливаемой стальной опоры ВЛИ-0,4кВ ТП-74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устанавливаемой стальной опоры ВЛИ-0,4кВ ТП-746 до границ земельных участков по адресу: г. Саратов, пос. Елшанка, Сокурский тракт, СНТ «Строитель», уч. 41, 47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тальных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97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2КЛ- 0,4кВ  от  существующей  опоры  №1-00/4  ВЛИ-0,4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-746 до устанавливаемой стальной опоры ВЛИ-0,4кВ ТП-746 (один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ь резервный),  кабелем АСБ - 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щей протяжённостью 11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вывоз строительного и бытового мусо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4.2017 года  по  17.04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абельно-воздушной линии 0,4кВ от опоры №1-00/4 ВЛИ-0,4кВ ТП-746 до границ земельных участков по адресу: г. Саратов, пос. Елшанка, Сокурский тракт, СНТ «Строитель», уч. 41, 47. (шифр 02-17-1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.»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Духова Светлана Михайловна</cp:lastModifiedBy>
  <cp:lastPrinted>2017-04-13T11:01:00Z</cp:lastPrinted>
  <dcterms:modified xsi:type="dcterms:W3CDTF">2017-04-13T07:01:00Z</dcterms:modified>
  <cp:revision>123</cp:revision>
  <dc:subject/>
  <dc:title>Приложение № 1</dc:title>
</cp:coreProperties>
</file>