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ж/б опор в количестве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стальных опор в количестве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97 метров, от устанавливаемой стальной опоры  ВЛИ-0,4кВ ТП-746 до границ земельных участков по адресу: г. Саратов, пос. Елшанка, Сокурский тракт, СНТ «Строитель», уч. 41 (кадастровый номер 64:48:040309:91), уч 47 (кадастровый номер 64:48:040309:93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двух кабельных линий 0,4кВ от существующей опоры №1-00/4 ВЛИ-0,4кВ ТП-746 до устанавливаемой стальной опоры ВЛИ-0,4кВ ТП-746 (один кабель резервный), кабелем АСБ-1, сечением 4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бщей протяженностью 11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ывоз строительного и бытового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396-16-ип от  10.10.2016 года, № 4415-16-ип от 11.10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3 436 (Четыреста сорок три тысячи четыреста тридцать шесть) рублей  27 коп., в том числе НДС 18 % - 67 642 (Шестьдесят семь тысяч шестьсот сорок два) рубля 8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3 030  (Сто тридцать три тысячи тридцат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 292 (Двадцать тысяч двести девяносто два) рубля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4-11T09:53:00Z</cp:lastPrinted>
  <dcterms:modified xsi:type="dcterms:W3CDTF">2017-04-13T07:21:00Z</dcterms:modified>
  <cp:revision>271</cp:revision>
  <dc:subject/>
  <dc:title>Договор купли-продажи оборудования</dc:title>
</cp:coreProperties>
</file>