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2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017631  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Право заключения договора на поставку оборудования для спасения и эвакуации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ЛИЧЕСТВО ТОВАРА:</w:t>
            </w:r>
          </w:p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3657"/>
              <w:gridCol w:w="992"/>
              <w:gridCol w:w="1418"/>
            </w:tblGrid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Кол- 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Единица измерения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Штанга телескопическая ST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Насадка на телескопическую штангу ST8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Крюк на телескопическую штангу ST6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Анкерная линия STOPLINE, 20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Анкерная петля для телескопической штанги AT191S 100-1000м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Карабин ST640 для телескопической штанг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Карабин стальной овальный, винтовой AZ011 (зев 18мм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есантер DESCENT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траховочная привязь ST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егулируемый капроновый строп ST2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9.11.1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.9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Российская Федерация, г. Саратов, ул. Лунная, </w:t>
            </w:r>
            <w:r>
              <w:rPr/>
              <w:t xml:space="preserve">43Д. 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роизводится партиями по </w:t>
            </w:r>
            <w:r>
              <w:rPr>
                <w:b/>
                <w:color w:val="000000"/>
              </w:rPr>
              <w:t>в течение 30 календарных дней</w:t>
            </w:r>
            <w:r>
              <w:rPr>
                <w:color w:val="000000"/>
              </w:rPr>
              <w:t xml:space="preserve"> с момента подачи заявки Заказчико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явка покупателя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ведения о начальной (максимальной) цене договора: 2 626 065</w:t>
            </w:r>
            <w:r>
              <w:rPr>
                <w:color w:val="000000"/>
              </w:rPr>
              <w:t xml:space="preserve"> (два миллиона шестьсот двадцать шесть тысяч шестьдесят пять) рублей </w:t>
            </w:r>
            <w:r>
              <w:rPr>
                <w:b/>
                <w:color w:val="000000"/>
              </w:rPr>
              <w:t xml:space="preserve">00 </w:t>
            </w:r>
            <w:r>
              <w:rPr>
                <w:color w:val="000000"/>
              </w:rPr>
              <w:t>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ведения о начальных (максимальных) ценах за единицу Товара</w:t>
            </w:r>
            <w:r>
              <w:rPr/>
              <w:t>:</w:t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4224"/>
              <w:gridCol w:w="1985"/>
            </w:tblGrid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иницу Товара, руб. с НДС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Штанга телескопическая ST2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 971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Насадка на телескопическую штангу ST8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475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Крюк на телескопическую штангу ST60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015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Анкерная линия STOPLINE, 20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995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Анкерная петля для телескопической штанги AT191S 100-1000м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390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Карабин ST640 для телескопической штанг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 551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Карабин стальной овальный, винтовой AZ011 (зев 18мм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7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есантер DESCENT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 875,0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траховочная привязь ST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986,50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2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Регулируемый капроновый строп ST2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 511,00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1" w:leader="none"/>
                <w:tab w:val="left" w:pos="1701" w:leader="none"/>
                <w:tab w:val="left" w:pos="1843" w:leader="none"/>
              </w:tabs>
              <w:overflowPunct w:val="false"/>
              <w:autoSpaceDE w:val="false"/>
              <w:textAlignment w:val="baseline"/>
              <w:outlineLvl w:val="2"/>
              <w:rPr/>
            </w:pPr>
            <w:r>
              <w:rPr>
                <w:color w:val="000000"/>
                <w:u w:val="single"/>
              </w:rPr>
              <w:t>Требования к маркировке средств индивидуальной защиты</w:t>
            </w:r>
            <w:r>
              <w:rPr>
                <w:color w:val="000000"/>
              </w:rPr>
              <w:t>: Маркировка средств индивидуальной защиты должна соответствовать требованиям технического регламента Таможенного союза ТР ТС 019/2011 «О безопасности средств индивидуальной защиты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 7 к документации Техническо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7 апреля 2017 года до 11:00 24 апреля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17 апреля 2017 года до 11:00 24 апреля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52 521 (пятьдесят две тысячи пятьсот двадцать один) рубль 30 копеек.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оборудования для спасения и эвакуации (на сайте Заказчика № 122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7 апреля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4 апреля 2017 года в 11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26 апреля </w:t>
            </w:r>
            <w:r>
              <w:rPr>
                <w:rFonts w:eastAsia="Calibri"/>
              </w:rPr>
              <w:t xml:space="preserve">2017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купатель оплачивает 100 % партии Товара в течение 20 (двадцати) банковских дней с момента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с 17 апреля 2017 года до 11:00 24 апреля 2017 года. </w:t>
            </w: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1.04.2017 г. № 64-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7-04-14T16:28:00Z</cp:lastPrinted>
  <dcterms:modified xsi:type="dcterms:W3CDTF">2017-04-14T12:28:00Z</dcterms:modified>
  <cp:revision>82</cp:revision>
  <dc:subject/>
  <dc:title>ИЗВЕЩЕНИЕ</dc:title>
</cp:coreProperties>
</file>