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оборудования для спасения и эваку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 к оборудованию для спасения и эвакуации (Товару) и условиям постав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юбое нарушение (несоответствие) предлагаемого к поставке Товара требованиям настоящего Технического задания является основанием для отклонения заявки Участника заку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Товар должен быть новым (изготовлен в период календарного года, в котором объявлена настоящая процедура закупки), не бывшим в употреблении, ранее не использованным, не находиться в залоге и не иметь каких-либо иных обреме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ставщик, при поставке Товара, являющегося средствами индивидуальной защиты (далее – СИЗ) от падения с высоты, обязан поставить Заказчику с каждой единицей СИЗ, либо иного оборудования, документацию производителя на русском языке, которая состоит из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Инструкции по применению (эксплуатаци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Инструкции по техобслужи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Инструкции по периодической провер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4. Сертификатов соответствия требованиям Технического регламента Таможенного союза 019/2011 (ТР ТС 019/20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и по применению, техобслуживанию и периодической проверке могут составляться в виде одного общего докуме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окументация производителя должна содержать гарантийный срок и срок службы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  <w:tab/>
        <w:t xml:space="preserve"> Поставщик должен поставить Товар в таре и упаковке, гарантирующей его сохранность во время поставки, обеспечив сохранность защитных и окрасочных покрыт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</w:t>
        <w:tab/>
        <w:t xml:space="preserve"> Условия гарантийного сервисного обслужи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Поставщик должен обеспечить гарантийное сервисное обслуживание продукции в течение всего гарантийного срока, установленного заводом-изготов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Гарантийное сервисное обслуживание осуществляется Поставщиком или привлечёнными им третьими лицами, с использованием своих материалов, оборудования и квалифицированного персон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  <w:tab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упаковке, отгрузке Товара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 потребностям Заказ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и количество Тов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7018"/>
        <w:gridCol w:w="1785"/>
      </w:tblGrid>
      <w:tr>
        <w:trPr>
          <w:trHeight w:val="8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7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шт.</w:t>
            </w:r>
          </w:p>
        </w:tc>
      </w:tr>
      <w:tr>
        <w:trPr>
          <w:trHeight w:val="377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8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вар, не являющийся СИЗ от падения с высоты</w:t>
            </w:r>
          </w:p>
        </w:tc>
      </w:tr>
      <w:tr>
        <w:trPr>
          <w:trHeight w:val="377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анга телескопическая ST2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44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адка на телескопическую штангу ST8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юк на телескопическую штангу ST6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</w:tr>
      <w:tr>
        <w:trPr>
          <w:trHeight w:val="41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8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вар, являющийся СИЗ от падения с высоты</w:t>
            </w:r>
          </w:p>
        </w:tc>
      </w:tr>
      <w:tr>
        <w:trPr>
          <w:trHeight w:val="41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ая линия STOPLINE, 20м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</w:tr>
      <w:tr>
        <w:trPr>
          <w:trHeight w:val="42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ая петля для телескопической штанги AT191S 100-1000мм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</w:tr>
      <w:tr>
        <w:trPr>
          <w:trHeight w:val="426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бин ST640 для телескопической штанг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</w:tr>
      <w:tr>
        <w:trPr>
          <w:trHeight w:val="40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4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бин стальной овальный, винтовой AZ011 (зев 18мм)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5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сантер DESCENT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</w:tr>
      <w:tr>
        <w:trPr>
          <w:trHeight w:val="41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6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ховочная привязь ST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</w:tr>
      <w:tr>
        <w:trPr>
          <w:trHeight w:val="418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7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ируемый капроновый строп ST2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ИЗ от падения с высоты должны соответств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требованиям Технического регламента Таможенного союза 019/2011 (ТР ТС 019/2011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требованиям Правил по охране труда при работе на высоте, утвержденны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 Министерства труда и социальной защиты РФ от 28 марта 2014 г. № 155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се поставляемые СИЗ должны иметь сертификат соответствия Техническому регламенту Таможенного союза 019/2011 (ТР ТС 019/20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</w:t>
        <w:tab/>
        <w:t>Все поставляемые СИЗ, соответствующие требованиям безопасности и прошедшие процедуру подтверждения соответствия требованиям Технического регламента Таможенного союза 019/2011 (ТР ТС 019/2011), должны иметь индивидуальную маркировку и маркировку упаковки единым знаком обращения продукции на рынке государств - членов Таможенного сою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ТАНГА ТЕЛЕСКОПИЧЕСКАЯ ST200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567" w:leader="none"/>
          <w:tab w:val="left" w:pos="1620" w:leader="none"/>
        </w:tabs>
        <w:spacing w:lineRule="auto" w:line="240"/>
        <w:ind w:left="0" w:hanging="0"/>
        <w:rPr/>
      </w:pPr>
      <w:r>
        <w:rPr>
          <w:i/>
          <w:sz w:val="24"/>
          <w:szCs w:val="24"/>
          <w:u w:val="single"/>
        </w:rPr>
        <w:t>Назначение, функциональные характеристики:</w:t>
      </w:r>
      <w:r>
        <w:rPr>
          <w:sz w:val="24"/>
          <w:szCs w:val="24"/>
        </w:rPr>
        <w:t xml:space="preserve"> используется для доставки к опоре карабина ST640. Штанга служит для подвешивания рабочих тросов на одностоечных опорах низких и средних напряжений крюковым методом и методом установки троса (булавки); для проверки наличия напряжения в воздушных линиях электропередач низких и средних напря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является средством индивидуальной защиты от падения с высоты и не подлежит обязательной серт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характеристики: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Размеры: Длина штанги в сборе — 2,44 м. Максимальная длина — 9,40 м.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Диаметр — 51 мм.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Вес — 4,6 кг.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Количество звеньев – не более 5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Материал звеньев - трубы винилэстеровые переменного диаметра армированные стекловолокно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Внешний и внутренний диаметр труб должен быть подобран таким образом, что трубы меньшего диаметра вдвигались в большие, и, таким образом, в целом образовали телескопическую штангу;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Наличие блокировочной муфты на каждом звене (кроме верхнего)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Материал муфты - полиэстер, армированный стекловолокно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Муфты должны быть смонтированы с помощью металлических болтов с гайками и блокировать звенья с меньшим диаметром, выдвигающиеся из звеньев большего диаметра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Должно быть исключено самостоятельное разблокирование муфты благодаря использованию специальной защелки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Верхнее звено должно быть завершено резьбовой вставкой, служащей для установки аксессуаров;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Изолирующая часть штанги должна иметь метку ярко красного цвета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Длина изолирующей части – не менее 85 см.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Штанга не должна содержать клееных элементов и металлических коррозионных элементов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Каждая часть штанги должна быть заменяемой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Номинальное напряжение не должно быть выше значения 30 к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словие поставки:</w:t>
      </w:r>
      <w:r>
        <w:rPr>
          <w:rFonts w:cs="Times New Roman" w:ascii="Times New Roman" w:hAnsi="Times New Roman"/>
          <w:sz w:val="24"/>
          <w:szCs w:val="24"/>
        </w:rPr>
        <w:t xml:space="preserve"> При поставке Поставщик должен передать Покупателю инструкцию по эксплуатации на русском языке, входящую в комплектацию Товара.</w:t>
      </w:r>
    </w:p>
    <w:p>
      <w:pPr>
        <w:pStyle w:val="Default"/>
        <w:jc w:val="both"/>
        <w:rPr>
          <w:i/>
          <w:i/>
          <w:u w:val="single"/>
        </w:rPr>
      </w:pPr>
      <w:r>
        <w:rPr>
          <w:i/>
          <w:u w:val="single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гарантийный срок должен составлять не менее 4 (четырех) лет с даты ввода в эксплуатацию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АДКА НА ТЕЛЕСКОПИЧЕСКУЮ ШТАНГУ ST8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Назначение, функциональные характеристики: </w:t>
      </w:r>
      <w:r>
        <w:rPr>
          <w:rFonts w:cs="Times New Roman" w:ascii="Times New Roman" w:hAnsi="Times New Roman"/>
          <w:sz w:val="24"/>
          <w:szCs w:val="24"/>
        </w:rPr>
        <w:t>насадка предназначена для увеличения максимальной длины штанги телескопиче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является средством индивидуальной защиты от падения с высоты и не подлежит обязательной серт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ехнические характеристики: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Длина увеличения штанги: 1 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Насадка должна иметь совместимость конструкции с телескопической штангой ST200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Насадка должна быть оснащена наконечником UDI для крепления крюка ST601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Материал - винилэстер, армированный стекловолокном. </w:t>
      </w:r>
    </w:p>
    <w:p>
      <w:pPr>
        <w:pStyle w:val="Default"/>
        <w:jc w:val="both"/>
        <w:rPr>
          <w:i/>
          <w:i/>
          <w:u w:val="single"/>
        </w:rPr>
      </w:pPr>
      <w:r>
        <w:rPr>
          <w:i/>
          <w:u w:val="single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гарантийный срок должен составлять не менее 4 (четырех) лет с даты ввода в эксплуатацию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словие поставки:</w:t>
      </w:r>
      <w:r>
        <w:rPr>
          <w:rFonts w:cs="Times New Roman" w:ascii="Times New Roman" w:hAnsi="Times New Roman"/>
          <w:sz w:val="24"/>
          <w:szCs w:val="24"/>
        </w:rPr>
        <w:t xml:space="preserve"> При поставке Поставщик должен передать Покупателю инструкцию по эксплуатации на русском языке, входящую в комплектацию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ЮК НА ТЕЛЕСКОПИЧЕСКУЮ ШТАНГУ ST6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значение, функциональны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Крюк является дополнительным оборудованием для телескопической штанги или для насадки, удлиняющей штангу на длину 1 м и оснащенной наконечником UDI. Насадки крепятся на верхнем конце звена штанги и позволяют установку аксессуаров, имеющих держатели UDI. Крюк предназначен для установки петли AT191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является средством индивидуальной защиты от падения с высоты и не подлежит обязательной серт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характеристики: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Крюк должен иметь совместимость конструкции с телескопической штангой ST200 и насадкой на телескопическую штангу </w:t>
      </w:r>
      <w:r>
        <w:rPr>
          <w:lang w:val="en-US"/>
        </w:rPr>
        <w:t>ST</w:t>
      </w:r>
      <w:r>
        <w:rPr/>
        <w:t>800.</w:t>
      </w:r>
    </w:p>
    <w:p>
      <w:pPr>
        <w:pStyle w:val="Default"/>
        <w:jc w:val="both"/>
        <w:rPr>
          <w:i/>
          <w:i/>
          <w:u w:val="single"/>
        </w:rPr>
      </w:pPr>
      <w:r>
        <w:rPr>
          <w:i/>
          <w:u w:val="single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гарантийный срок должен составлять не менее 4 (четырех) лет с даты ввода в эксплуатацию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словие поставки:</w:t>
      </w:r>
      <w:r>
        <w:rPr>
          <w:rFonts w:cs="Times New Roman" w:ascii="Times New Roman" w:hAnsi="Times New Roman"/>
          <w:sz w:val="24"/>
          <w:szCs w:val="24"/>
        </w:rPr>
        <w:t xml:space="preserve"> При поставке Поставщик должен передать Покупателю инструкцию по эксплуатации на русском языке, входящую в комплектацию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АБИН ST640 ДЛЯ ТЕЛЕСКОПИЧЕСКОЙ ШТАН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значение, функциональны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Карабин является креплением-фиксатором, используемым с телескопической штангой, относится к анкерным устройствам класса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ится к средствам индивидуальной защиты от падения с высоты и подлежит обязательной серт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Габаритные размеры: 330х155 м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Раскрытие: 90 м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Материал: сталь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Вес: 900 г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Крюк должен иметь совместимость конструкции с крюком ST601;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В комплект поставки входят инструкции по эксплуатации и периодической проверке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Раскрытие затвора – не более 65 м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Материал – сталь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Вес – не более 480 г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Разрывная нагрузка изделия - минимум 15 кН;</w:t>
      </w:r>
    </w:p>
    <w:p>
      <w:pPr>
        <w:pStyle w:val="Default"/>
        <w:jc w:val="both"/>
        <w:rPr>
          <w:i/>
          <w:i/>
          <w:u w:val="single"/>
        </w:rPr>
      </w:pPr>
      <w:r>
        <w:rPr>
          <w:i/>
          <w:u w:val="single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гарантийный срок должен составлять не менее 4 (четырех) лет с даты ввода в эксплуатацию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РНАЯ ЛИНИЯ STOPLINE, 20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значение, функциональны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применяется для безопасного перехода на высоте с одного рабочего места на другое при невозможности устройства переходных мостиков с защитными ограждениям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тся для работы на вертикальных, наклонных плоскостях (крыши, платформы). Устройство предназначено для одного пользовател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 должно работать в автоматическом режи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ится к средствам индивидуальной защиты от падения с высоты и подлежит обязательной серт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характеристи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должно состоять из следующих элементов: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рная линия (рабочий трос из полиамида) длиной 20 м, с коушем с одной стороны и концевой обмоткой с другой.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ват ползункового типа из гальванизированной стали, установленный на анкерной линии без возможности снятия.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амортизатор стопорного устройства (захвата)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бин микроамортизатора AZ002;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Анкерная линия – полиамидный трос диаметром 12 мм;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Материал захвата – гальванизированная сталь;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Длина отсоединенного амортизатора с карабином – не более 44 с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>Разрывная нагрузка – минимум 15 кН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i/>
          <w:i/>
          <w:u w:val="single"/>
        </w:rPr>
      </w:pPr>
      <w:r>
        <w:rPr>
          <w:i/>
          <w:u w:val="single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>Гарантийный срок должен составлять не менее 4 (четырех) лет с даты ввода в эксплуатацию.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КЕРНАЯ ПЕТЛЯ ДЛЯ ТЕЛЕСКОПИЧЕСКОЙ ШТАНГИ AT191S 100-1000мм</w:t>
      </w:r>
    </w:p>
    <w:p>
      <w:pPr>
        <w:pStyle w:val="Default"/>
        <w:jc w:val="both"/>
        <w:rPr/>
      </w:pPr>
      <w:r>
        <w:rPr>
          <w:i/>
          <w:u w:val="single"/>
        </w:rPr>
        <w:t>Назначение, функциональные характеристики:</w:t>
      </w:r>
      <w:r>
        <w:rPr/>
        <w:t xml:space="preserve"> Анкерная петля является компонентом системы обеспечения безопасности работ на высоте. Представляет собой анкерное устройство класса В и предназначена для организации анкерной точки на элементах постоянных конструкций. Устройство предназначено только для одного пользователя.</w:t>
      </w:r>
      <w:r>
        <w:rPr>
          <w:bCs/>
        </w:rPr>
        <w:t xml:space="preserve"> Применяется без использования соединительных эле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ится к средствам индивидуальной защиты от падения с высоты и подлежит обязательной сертифик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характеристики: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Петля должна быть изготовлена из троса диаметром 8 мм, с обоих концов оснащена петлями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 xml:space="preserve">Материал троса - нержавеющая сталь;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Cs/>
        </w:rPr>
        <w:t xml:space="preserve">Длина анкерной петли AT191S 100 - 1000 мм. </w:t>
      </w:r>
    </w:p>
    <w:p>
      <w:pPr>
        <w:pStyle w:val="Default"/>
        <w:jc w:val="both"/>
        <w:rPr>
          <w:i/>
          <w:i/>
          <w:u w:val="single"/>
        </w:rPr>
      </w:pPr>
      <w:r>
        <w:rPr>
          <w:i/>
          <w:u w:val="single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>Гарантийный срок должен составлять не менее 4 (четырех) лет с даты ввода в эксплуатацию.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АБИН СТАЛЬНОЙ ОВАЛЬНЫЙ, ВИНТОВОЙ AZ011 (ЗЕВ 18М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значение, функциональны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Овальный карабин с винтовой блокировкой. Применяется в качестве основного карабина при страховке, а также для использования в точке страхо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ится к средствам индивидуальной защиты от падения с высоты и подлежит обязательной серт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Габаритные размеры не более 108х60 м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 xml:space="preserve">Ширина раскрытия затвора (зев) - </w:t>
      </w:r>
      <w:r>
        <w:rPr/>
        <w:t> 18 м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Материал: сталь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Вес: 180 г;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>Класс – B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>Фиксация запорного механизма –</w:t>
      </w:r>
      <w:r>
        <w:rPr/>
        <w:t xml:space="preserve"> ручная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Разрывная нагрузка</w:t>
      </w:r>
      <w:r>
        <w:rPr>
          <w:bCs/>
        </w:rPr>
        <w:t xml:space="preserve"> по большей оси </w:t>
      </w:r>
      <w:r>
        <w:rPr/>
        <w:t>– не менее 25 кН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Форма – оваль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Гарантийный срок должен составлять не менее 4 (четырех) лет с даты ввода в эксплуатацию.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САНТЕР DESC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значение, функциональны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для спуска с высоты людей, работающих на кранах, мачтах и других местах, где может потребоваться эвакуация. Спуск должен осуществляться нажатием на рукоятку спускового 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ится к средствам индивидуальной защиты от падения с высоты и подлежит обязательной серт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ехнические характеристики: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Длина веревки: 20 м;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Десантер должен поставляться в следующей комплектации:</w:t>
      </w:r>
    </w:p>
    <w:p>
      <w:pPr>
        <w:pStyle w:val="Default"/>
        <w:jc w:val="both"/>
        <w:rPr/>
      </w:pPr>
      <w:r>
        <w:rPr/>
        <w:t>1) спусковое устройство DESCENT с ручной регулировкой скорости спуска,</w:t>
      </w:r>
    </w:p>
    <w:p>
      <w:pPr>
        <w:pStyle w:val="Default"/>
        <w:jc w:val="both"/>
        <w:rPr/>
      </w:pPr>
      <w:r>
        <w:rPr/>
        <w:t>2) веревка, повышенной прочности длиной 20 м</w:t>
      </w:r>
    </w:p>
    <w:p>
      <w:pPr>
        <w:pStyle w:val="Default"/>
        <w:jc w:val="both"/>
        <w:rPr/>
      </w:pPr>
      <w:r>
        <w:rPr/>
        <w:t>3) ленточная петля длиной 0,6 м для крепления пострадавшего на высоте</w:t>
      </w:r>
    </w:p>
    <w:p>
      <w:pPr>
        <w:pStyle w:val="Default"/>
        <w:jc w:val="both"/>
        <w:rPr/>
      </w:pPr>
      <w:r>
        <w:rPr/>
        <w:t>4) три карабина с раскрытием затвора не более 18 мм и статической прочностью 25 кН</w:t>
      </w:r>
    </w:p>
    <w:p>
      <w:pPr>
        <w:pStyle w:val="Default"/>
        <w:jc w:val="both"/>
        <w:rPr/>
      </w:pPr>
      <w:r>
        <w:rPr/>
        <w:t>5) нож</w:t>
      </w:r>
    </w:p>
    <w:p>
      <w:pPr>
        <w:pStyle w:val="Default"/>
        <w:jc w:val="both"/>
        <w:rPr/>
      </w:pPr>
      <w:r>
        <w:rPr/>
        <w:t xml:space="preserve">6) сумка из водостойкого материала для хранения и транспортировки комплекта.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Максимальная скорость спуска - 2 м/с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Наличие функции "антипаника" при спуске: если рукоятку надавить слишком сильно или слишком слабо, устройство должно останавливать спуск;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Наличие метки положения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Диаметр троса – не более 11 м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Длина крепежной петли – не более 0,3 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Максимальная нагрузка на устройство - 200 кг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Статическая прочность - минимум 15 к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Гарантийный срок должен составлять не менее 4 (четырех) лет с даты ввода в эксплуатацию.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ХОВОЧНАЯ ПРИВЯЗЬ ST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значение, функциональны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для страховки при проведении высотных работ в строительстве, на монтажных горизонтах, искусственных сооружениях, строительных площадках, на линиях электропередач, при проведении кровельных работ, спуске/подъ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ится к средствам индивидуальной защиты от падения с высоты и подлежит обязательной сертификации.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  <w:i/>
          <w:u w:val="single"/>
        </w:rPr>
        <w:t>Конструктивные особенности:</w:t>
      </w:r>
      <w:r>
        <w:rPr>
          <w:bCs/>
        </w:rPr>
        <w:t xml:space="preserve"> Для идентификации верха и низа привязи лямки должны иметь разные цвета (красный, черный). Набедренные и наплечные лямки шириной не менее 45 мм, вспомогательные лямки – шириной не менее 20 мм. Три точки крепления – передняя (на груди) и задние (D-образное кольцо на спине, удлиняющий элемент «хлястик») - для присоединения к системе защиты от падения. Двойная фиксация наплечных лямок пластиковыми шлевками. Металлическая пряжка на нагрудной лямке. Четыре самофиксирующихся пряжки и две регулировочных на наплечных лямках. X-образная накладка на спине. Ножные лямки должны иметь подкладку из дышащего пеноматериала. Широкий эргономичный кушак. Две боковые точки крепления на поясе для работы в подпоре (при позиционировании) должны иметь выгнутую форму для присоединения карабинов. Усиленная прострочка на набедренных лямках. Три дополнительных кольца на поясном ремне для крепления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ехнические характеристики: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 xml:space="preserve">Температура использования от -30°C до +50°С;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Вес 1,54 кг;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 xml:space="preserve">Размер UNISIZE;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Разрывная нагрузка не менее 15 кН;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Поясной ремень шириной не менее 45 мм.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Материал - нержавеющая ста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Гарантийный срок должен составлять не менее 4 (четырех) лет с даты ввода в эксплуатацию.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ИРУЕМЫЙ КАПРОНОВЫЙ СТРОП ST2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значение, функциональны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для фиксации рабочего положения на высоте. Полиамидный строп с защитной накладкой против истирания стропа и с устройством регулировки длины из стали. С концов стропа должны находиться караб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ится к средствам индивидуальной защиты от падения с высоты и подлежит обязательной сертиф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Конструктивные особенности: </w:t>
      </w:r>
      <w:r>
        <w:rPr>
          <w:rFonts w:cs="Times New Roman" w:ascii="Times New Roman" w:hAnsi="Times New Roman"/>
          <w:sz w:val="24"/>
          <w:szCs w:val="24"/>
        </w:rPr>
        <w:t xml:space="preserve">Строп из полиамидного шнура 16-ти-прядного плетения с индикатором изнашивания, устройством быстрой регулировки длины и чехлом, защищающим строп от истирания. Петли стропа должны быть защищены пластиковыми коушами от истирания стропа карабинами. Строп должен быть оснащен специальным механизмом с функцией регулировки длины, позволяющим осуществлять регулировку одной рукой. Механизм должен быть выполнен из нержавеющей стали. Строп должен оснащаться двумя карабинами: конечным (класс Т) с одной стороны и с резьбовым замыканием – с другой для присоединения к элементам крепления для рабочего позиционирования поясного ремня. В комплект стропа должен быть включен сменный защитный чехол (протектор) из ПВХ, фиксируемый на нем с помощью «липуч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характеристики: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 xml:space="preserve">Тип карабинов: AZ011, 2хAZ002;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 xml:space="preserve">Температура использования: от -30°C до +50°С;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 xml:space="preserve">Максимальная длина стропа должна быть не более 2 м;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Масса: не более 1,1 кг;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Диаметр стропа: 12 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Гарантийный срок должен составлять не менее 4 (четырех) лет с даты ввода в эксплуатацию.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Иные требования, связанные с определением соответствия поставляемого Товара потребностям Заказчик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ь Товар должен быть изготовлен компанией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ROTEK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, (страна производства – Польш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76"/>
        </w:tabs>
        <w:ind w:left="1276" w:hanging="1134"/>
      </w:pPr>
      <w:rPr>
        <w:sz w:val="22"/>
        <w:szCs w:val="22"/>
        <w:rFonts w:cs="Times New Roman"/>
      </w:rPr>
    </w:lvl>
    <w:lvl w:ilvl="1">
      <w:start w:val="1"/>
      <w:pStyle w:val="Heading2"/>
      <w:numFmt w:val="decimal"/>
      <w:lvlText w:val="1.%2"/>
      <w:lvlJc w:val="left"/>
      <w:pPr>
        <w:tabs>
          <w:tab w:val="num" w:pos="1276"/>
        </w:tabs>
        <w:ind w:left="1276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276"/>
        </w:tabs>
        <w:ind w:left="1276" w:hanging="1134"/>
      </w:pPr>
      <w:rPr>
        <w:i w:val="false"/>
        <w:b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276"/>
        </w:tabs>
        <w:ind w:left="1276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276"/>
        </w:tabs>
        <w:ind w:left="1276" w:hanging="1134"/>
      </w:pPr>
      <w:rPr>
        <w:i w:val="false"/>
        <w:b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  <w:color w:val="FF0000"/>
    </w:rPr>
  </w:style>
  <w:style w:type="character" w:styleId="WW8Num5z2">
    <w:name w:val="WW8Num5z2"/>
    <w:qFormat/>
    <w:rPr>
      <w:rFonts w:cs="Times New Roman"/>
      <w:b w:val="false"/>
      <w:i w:val="false"/>
      <w:color w:val="FF0000"/>
    </w:rPr>
  </w:style>
  <w:style w:type="character" w:styleId="WW8Num5z3">
    <w:name w:val="WW8Num5z3"/>
    <w:qFormat/>
    <w:rPr>
      <w:rFonts w:cs="Times New Roman"/>
      <w:b w:val="false"/>
      <w:i w:val="false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0"/>
      <w:szCs w:val="4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Подпункт"/>
    <w:basedOn w:val="Style14"/>
    <w:qFormat/>
    <w:pPr>
      <w:ind w:left="926" w:hanging="360"/>
    </w:pPr>
    <w:rPr/>
  </w:style>
  <w:style w:type="paragraph" w:styleId="Style16">
    <w:name w:val="Подподпункт"/>
    <w:basedOn w:val="Style15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2:32:00Z</dcterms:created>
  <dc:creator>Баландина Мария Валентиновна</dc:creator>
  <dc:description/>
  <cp:keywords/>
  <dc:language>en-US</dc:language>
  <cp:lastModifiedBy>Shilling Ekaterina Sergeevna</cp:lastModifiedBy>
  <cp:lastPrinted>2017-04-14T15:15:00Z</cp:lastPrinted>
  <dcterms:modified xsi:type="dcterms:W3CDTF">2017-04-14T12:32:00Z</dcterms:modified>
  <cp:revision>2</cp:revision>
  <dc:subject/>
  <dc:title/>
</cp:coreProperties>
</file>